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ثامن والخمس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كفارات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363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كفارات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وط من تدفع له الكف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در ما لكل مسكين من الكف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فضل إخراج الح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ب أن يكون المخرج في الكفارة سالما من الع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عطاهم مكان الطعام أضعاف قيمته ورقا لم يجز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عطي من أقاربه من يجوز أن يعطيه من زكاة م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ن يمنع الزكاة من الغني والكافر‏ والرقيق يمنع أخذ الكف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اجز عن عدد المساكين يردد على الموجو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طعم كل يوم مسكينا‏ حتى أكمل العشرة أجزأ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طعم مسكينا في يوم واحد من كفار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شاء كسا عشرة مساكين بدلا من الإطع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أن يكسوهم من جميع أصناف الكس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ين تجزئ كسوتهم هم المساكين الذين يجزئ إطعام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شاء أعتق رقبة مؤمنة قد صلت وصام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زئ إعتاق الج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تق غائبا تعلم حيا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تق غيره عنه بغير أم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اشترى رقبة بشرط العتق فأعتقها في الكف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و قال له رجل أعتق عبدك عن كفارت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ى عبدا ينوي إعتاقه عن كفارته فوجد به عيب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او اشترى من يعتق عليه ينوي بشرائه الكف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لك نصف عبد فأعتقه عن كفارته عت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عبد كله له فأعتق جزءا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إن ملكت فلانا فهو 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تجزئ في الكفارة أم و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د أم الولد الذي ولدته بعد كونها أم و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زئ المكات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جزاء المد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ص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د الزن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لم يجد واحدا من هذه الثلاثة أجزأه صيام ثلاثة أي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كان الحانث عبدا لم يكفر بغير الص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عتق العبد عبدا عن كفارته بإذن س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سيد منع عبده من التكفير بالصي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حنث وهو عبد فلم يكفر حتى عت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نصفه حر حكمه في التكفير حكم الحر الكا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وجد ما يكفر به وعليه 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ملك ما يكفر به وعليه دين مثله وهو مطالب به فلا كفارة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كان له مال غائب أو دين يرجو وفاءه لم يكفر بالصي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له دار لا غنى له عن سكناها أجزأه الصيام في الكفار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 له عقار يحتاج إلى أجرته لمؤنته أو حوائجه فله أن يكفر بالصي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جزئه إطعام خمسة مساكين وكسوة خمس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طعم المسكين بعض الطعام وكساه بعض الكسوة لم يجز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أعتق نصفي عبدين أجزأ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تق نصف عبد وأطعم خمسة مساكين لم يجزأ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طعم بعض المساكين أو كسا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دخل في الصوم ثم أبس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وجبت الكفارة على موسر فأعسر لم يجزئه الصي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3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فارة في حق العبد والحر والرجل والمرأة والمسلم والكافر سو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308&amp;CID=36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جامع الأيما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بنى اليمين على نية الحال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شرط انصراف اللفظ إلى ما نو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ينو شيئ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ف السبب وال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حلف لا يسكن دارا هو ساكنها خرج من وق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قام لنقل متاعه وأهله لم ي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أكره على المقام لم ي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يساكن فلا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ساكنت فلانا في هذه الدار وقسماها حجر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حلف ليخرجن من هذه الدار اقتضت يمينه الخروج بنفسه وأه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لف لا يدخل دارا فأكره على دخو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كره بالضرب ونحوه على دخولها فدخلها لم ي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رقى فوق سطحها 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علق بغصن شجرة في الد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أن لا يضع قدمه في الدار فدخلها 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يدخل هذه الدار من بابها فدخلها من غير الباب لم ي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يدخل دار فلان فدخل دارا مملوكة له 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حلف لا يركب دابة فلان فركب دابة استأجرها فلان 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يدخل دار هذا العبد ولا يركب داب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حلف لا يدخل دارا فأدخل شيئا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حلف أن لا يلبس ثوبا وهو لاب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حلف لا يتزوج ولا يتطيب ولا يتط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يدخل دارا هو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يضاجع امرأته على فراش وهما متضاجع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حلف ليلبسن امرأته حليا فألبسها خاتما من ف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حلف أن لا يأكل طعاما اشتراه زيد فأكل طعاما اشتراه زيد وبكر 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يلبس من غزل فلانة فلب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حلف لا يزورهما أو لا يكلمهما فزار أو كلم أحدهما 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أنت طالق إن كلمت زيدا وعم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ع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عل ش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حلف أن لا يلبس ثوبا فاشترى به أو بثمنه ثوبا فلب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فعل شيئا عليه فيه لها منة سوى الانتفاع بالثوب وبعو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امتنت عليه امرأته بثوب فحلف أن لا يلب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حلف ألا يأوي مع زوجته في د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برها بهدية أو غيرها أو اجتمع م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حلف أن لا يدخل عليها فيما ليس بب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حلف أن يضرب عبده في غ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والله لأشربن ماء هذا الكوز غ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حلف أن لا يكلمه حينا فكل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يكلمه حقبا فذلك ثمانون عا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يكلمه الد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على أيام فهي ثلا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حلف أن يقضيه حقه في وقت فقضاه قب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ا غير قضاء الحق كأكل شيء‏ أو شر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حلف لا يبيع ثوبه بعشر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باعه بها أو بأقل منها 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يقضينه حقه في غد‏ فمات الحال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حلف ليقضينه عند رأس الهل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حلف لا يشرب من ماء هذا الإن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4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يشرب من ماء الفرات فشرب من نهر يأخذ منه 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ال والله لا فارقتك حتى استوفي حقي من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ما إن قال لا فارقتني حتى أستوفي حقي من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يمينه لا افترقنا فهرب منه المحلوف عليه 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حلف لا فارقتك حتى أوفيك حقك فأبرأه الغريم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رقة في هذا كله ما عده الناس فراقا في الع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حلف على زوجته لا تخرج إلا بإذ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إن خرجت بغير إذني فأنت طا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عليها أن لا تخرج من هذه الدار إلا بإذنه فصعدت سطح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حلف أن لا يأكل هذا الرطب فأكله تم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والله لا كلمت سعدا زوج هن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نوى بيمينه في هذه الأشياء ما دام على تلك الص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حلف لا يأكل تمرا فأكل رطب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و حلف لا يأكل عنبا فأكل زبيبا أو دبس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يأكل رطبا فأكل منصف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يأكل لبنا فأكل من لبن الأنعام أو الص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يأكل شعيرا فأكل حنطة فيها حبات شع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يأكل فاكهة 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ثاء والخيار والقرع والباذنجان فهو من الخض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يأكل أدما حنث بأكل كل ما جرت العادة بأكل الخبز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يأكل طعاما فأكل ما يسمى طعاما من قو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يأكل قوتا فأكل خبزا أو تمرا أو زبيب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يملك مالا حنث بملك كل ما يسمى ما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حلف لا يأكل لحما فأكل الشحم أو المخ لم ي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حنث بأكل الأل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أكل المرق لم ي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كل رأسا أو كارع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ألا يأكل الشحم فأكل اللحم 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حنث بالأكل من الألية في ظاهر المذه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لف ألا يأكل لحما ولم يرد لحما بعينه‏ فأكل من لحم الأنعام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يور 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حنث بأكل اللحم ال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سام الأس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ألا يأكل سويقا فشربه 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يشرب شيئا فمصه ورمى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يأكلن أك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حلف بالطلاق ألا يأكل تمرة فوقعت في تمر فأكل منه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حلف أن يضربه عشرة أسواط فجمعها فضربه بها ضربة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بر حتى يضربه ضربا يؤل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و حلف أن لا يكلم شخصا فكتب إليه‏ أو أرسل إليه رسولا 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إن أشار إ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كلم غير المحلوف عليه بقصد إسماع المحلوف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ناداه بحيث يسمع فلم يسمع لتشاغله أو غفلته 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سلم على المحلوف عليه 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يكلمه ثم وصل يمينه بكل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صلى بالمحلوف عليه إماما ثم سلم من الصلاة لم ي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يتكلم فقرأ لم ي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يتكلم ثلاث لي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 حلف أن لا يتكفل بمال فكفل ببدن إنس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يستخدم عبدا فخدمه وهو ساكت لم يأمره ولم ينه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لف رجل بالله لا يفعل شيئا فقال له آخر يميني في يمينك لم يلز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5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أيمان البيعة تلزم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كف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كفارة اليمين الكتاب والسنة والإجماع أما الكتاب ف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ؤاخذكم الله باللغو في أيمانكم ولكن يؤاخذكم بما عقدتم الأيمان فكفارته إطعام عش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ساكين من أوسط ما تطعمون أهليكم أو كسوتهم أو تحرير رقبة فمن لم يجد فصيام ثلاث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ام ذلك كفارة أيمانكم إذا حلفتم واحفظوا أيمانكم كذلك يبين الله لكم آياته لع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شك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آية وأما السنة ف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ت على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غيرها خيرا منها فائت الذي هو خير وكفر عن 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 سوى هذا وأجمع المسلمون على مشروعية الكفارة في اليمين ب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بت عليه بالحنث كفارة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خير إن شاء أطعم عشرة مساكين مسلمين أحر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ا كانوا أو صغارا إذا أ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الحانث في يمينه بالخيار إن شاء أ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اء كسا وإن شاء أعتق أي ذلك فعل أجزأه لأ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 بعض هذه الخص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ب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لتخيير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 كتاب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خير فيه وما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الأول ذكره الإمام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في الإطعام إطعام عشرة مساكين لنص الله تعالى على عددهم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د عشرة مساكين فيأتي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في المدفوع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وصاف أن يكونوا مساكين وهم الصنفان اللذان تدفع إليهم الزكاة المذكور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أصن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صدقات للفقراء والمساك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راء مس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لكون الفقير أشد حاجة من المسكين على ما بيناه ولأن الفقر والمسكنة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شيء واحد لأنهما جميعا اسم للحاجة إلى ما لا بد منه في الكفاية ولذلك لو 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قف عليهم أو للمساكين لكان ذلك لهم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علا صنف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كاة وفرق بينهما لأ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ذكر الصنفين جميعا باسمين فاحتيج إلى ال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ي غير الزكاة فكل واحد من الاسمين يعبر به عن الصنفين لأ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هم واحدة وهي الحاجة إلى ما تتم به الكفاية ولا يجوز صرفها إلى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ن أصناف الزكاة أو لم يكن لأن الله تعالى أمر بها للمساكين وخصه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دفع إلى غيرهم ولأن القدر المدفوع إلى كل واحد من الكفارة قدر يسير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حاجة يومه في مؤ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الأصناف لا تندفع حاجتهم بهذا لكثرة حاج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رفوا ما يأخذونه في حاجتهم صرفوه إلى غير ما شرع ل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ارا فلا يجزئ دفعها إلى عبد ولا 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م ولد وبهذا قال 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الشريف أبو جعفر جواز دفعها إلى مكاتب نفسه وغيره وقال أبو الخطاب ي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دفعها إليه بناء على جواز إعتاقه في كفارته لأنه يأخذ من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شبه المسكين ولنا أ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ه صنفا في الزكاة غير صنف 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معنى المساكين لأن حاجته من غير جنس حاجتهم فدل على أنه ليس بمسكين و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للمساكين بدليل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سكين يدفع إليه لتتم كفايته والمكاتب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لفكاك رقبته أما كفايته فإنها حاصلة بكسب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له كسب ولا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ه سيده و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نى بإنفاقه وخالف الزكاة فإنها تصرف إلى ا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ة بخلافها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وا مسلمين ولا يجوز صرفها إلى كافر ذميا ك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يا وبذلك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أوزا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و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دفعها إلى الذمي لدخوله في اسم المس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في عموم الآية ولأنه مسكين من أهل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أ الدفع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كالمسلم وروي نحو هذا عن الشعبي وخرجه أبو الخطاب وجها في المذهب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إعتاقه في الكفارة وقال الثوري يعطيهم إن لم يجد غيرهم ولنا إنهم 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إعطاؤهم كمستأمني أهل الحرب والآية مخصوصة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يس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كلوا الطعام فإن كان طفلا لم يطعم لم يجز الدف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كلام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ضي وهو ظاهر قول مالك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دفع إلى الفطيم وهو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أحمد والرواية الثانية يجوز دفعها إلى الصغير الذي لم ي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غير وليه وهو الذي ذكره أبو الخطاب في المذهب وهو مذهب الشافعي وأصحاب الرأ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كثر الفقهاء لأنه حر مسلم محتاج فأشبه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فارة ليس بشرط وهذا يصرف الكفارة إلى ما يحتاج إليه مما تتم به كف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لن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طعام عشرة مساك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أكلهم له ف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بر حقيقة أكله اعتبر إمكانه ومظ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حقق مظنته فيمن لا يأكل و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قصود دفع حاجته لجاز دفع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عين الإطعام وهذا يقيد ما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جتمعت هذه الأوصاف الأربعة في واحد جاز الدف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صغير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ا محجورا عليه أو غير محجور عليه إلا أن من لا حجر عليه يقبض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كيله والمحجور عليه كالصغير والمجنون يقبض له 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سكين مد من حنطة أو د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طلان خبزا أو 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ا أو شعي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قدار ما يعطى كل مسكين وجنسه فقد ذكرناه في باب الظهار و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على أنه يجزئ الدقيق والخبز ونص أحمد عليه أيضا و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ال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دقيق ولا سويق لأنه خرج عن حالة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دخار ولا يجزئ في الزكاة فلم يجزئ في الكفارة كالقيمة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">
        <w:bookmarkStart w:id="5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فارته إطع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شرة مساكين من أوسط ما تطعمون أهليكم أو كسوت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أطعم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ط ما يطعم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جزئه روى الإمام أحمد في كتاب التفسير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6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سط ما تطعمون أه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 واللبن وفي 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">
        <w:bookmarkStart w:id="7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أوسط ما تطعم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ه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 والتمر والخبز والزيت والخبز والسمن وقال أبو ر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">
        <w:bookmarkStart w:id="8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أوسط ما تطعم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ه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 وزيت وخل وقال الأسود بن يزيد الخبز والتمر وع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 والسمن الخبز واللحم وعن ا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ه الخبز و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سطه الخبز والسمن وأخسه الخبز والتم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الخبز والزيت وسأل رجل شريحا ما أوسط طعام أهلي‏؟‏ فقال شريح إن الخبز وال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ت لطيب 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أيت الخبز واللح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فع طعام أهلك و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؟‏ وعن علي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قتاد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يغديهم أو يعش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تفاق على تفسير ما في الآية بالخبز ولأنه أطعم المساكين من أوسط طعام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عطاه حبا ويفارق الزكاة من وجهين أحدهما أن الواجب عليه عشر 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 الحب 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الواجب وها هنا الواجب الإطعام والخبز أقرب إلي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فع الزكاة يراد للاقتيات في جميع العام فيحتاج إلى ادخاره فاعتبر أن ي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تمكن من ادخاره 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ة تراد لدفع حاجة يومه ولهذا تقدرت بما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فيه ليومه والخبز أقرب إلى ذلك لأنه قد كفاه مؤنة طحنه وخبزه إذا تقر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 أعطى المسكين رطلي خبز بالعراقي أجزأه لأنه لا يكون من أقل من مد وقد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طل الدمشقي الذي هو ست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أواق وسبع أوقية وإن طحن مدا وخب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نص عليه أحمد وكذلك إذا دفع دقيق المد إلى المسكين أجزأه وإن دفع الدقي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قدير حنطته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بالوزن رطل و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زئه إخراج مد 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يل لأنه يروع بالطحن فحصل في مد دقيق الحب أقل من مد الحب وإن زاد في الدقي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 بحيث يعلم إنه قدر مد حن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قول الخرقي في مد من دقيق يحتمل أن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 بالوزن كما ذكر أحمد ويحتمل أنه أراد مدا من الحن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حنه ثم أخرج دق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أراد إخراج ما يعلم أن حبه مد لما ذكرنا ويجب أن يحمل قوله في ال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ز على دقيق الحنطة وخبزها فإن أعطي من الشعير لم يجزئه إلا ضع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من حبها إلا ضعف ما يجزئ من حب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ضل إخراج الحب لأن فيه خروجا من الخلاف قال أحمد التمر أ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الدقيق ضعيف والتمر أحب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إخراج الخبز أفضل لأنه أ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كين وأقل كلفة وأقرب إلى حصول المقصود منه بغ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المسكين ي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غني به في يومه ذلك والحب يعجز عن طحنه وعج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أنه يحتاج إلى بيع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 بثمنه خبزا فيتكلف حمل كلفة البيع و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بن البائع والمشتري له و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النفع به وربما لم يحصل له بثمنه من الخبز ما يكفيه لي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وت المقصو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أن يكون المخرج في الكفارة سالما من العيب فلا يكون الحب مسو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تغيرا ط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ه زؤان أو تراب يحتاج إلى تنقية وكذلك دقيقه وخبز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خرج في حق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ما وجب في الذمة فلم يجز أن يكون معيبا كالش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عطاهم مكان الطعام أضعاف قيمته و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لا يجزئ في الكفارة إخراج قيمة الطعام ولا الكسوة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نا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بن المنذر وهو ظاهر قول من سمينا قولهم في تفسير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ألة التي قبلها وهو ظاهر من قول عمر بن الخطاب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أجازه الأوزاعي وأصحاب الرأي لأن المقصود دفع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كين وهو يحصل بالقيمة ولنا ق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bookmarkStart w:id="12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طعام عشرة مساكين من أوسط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تطعمون أهليكم أو كسوت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في عين الطعام والك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التكفير بغيره لأنه لم يؤد الواجب إذا لم يؤد ما أمره الله بأدائه و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خير بين ثلاثة أشياء ولو جازت القيمة لم ينحصر التخيير في الثلاثة ول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ريدت القيمة لم يكن للتخيير معنى لأن قيمة الطعام إن ساوت قيمة الكسوة فهم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كيف يخير بينهما‏؟‏ وإن زادت قيمة أحدهما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خير بي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‏؟‏ ثم ينبغي أنه إذا أعطاه في الكسوة ما يساوي إطعامه أن يجزئه وهو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كذلك لو غلت قيمة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نصف المد يساوي كسوة المسكين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نصف المد وهو خلاف الآية ولأنه أحد ما يكفر به فتعين ما ورد به النص ك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لا تجزئ فيه القيمة كالعتق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طاهم أضعاف قيمة الطعام لا ي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ؤد الواجب فلا يخرج عن عه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ي من أقاربه من يجوز أن يعطيه من زكاة م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أبو ثور ولا نعلم فيه مخالفا ولأن الكفارة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ل يجب 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مجرى الزكاة فيمن يدفع إليه من أقاربه ومن لا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قد سبق ذلك في باب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يمنع الزكاة من الغني و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يق يمنع أخذ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منع منها بنو هاشم‏؟‏ فيه وجهان أحدهما يمنعون منها لأنها صدقة واجبة فمن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تحل لنا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ون لأنها لم تجب بأصل الشرع فأشبهت صدقة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صب إلا مسكينا واحدا ردد عليه في كل يوم تت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كفر لا يخلو من أن يجد المساكين بكمال عد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هم فإن وجدهم لم يجزئه إطعام أقل من عشرة في كفارة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قل من س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الظهار وكفارة الجماع في رمضان وبهذا قال الشافعي وأبو ثور وأجاز 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ا إلى واحد وقال أبو عبيد إن خص بها أهل بيت شديدي الحاجة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مجامع في رمضان حين أخبره بشدة حاجته و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ه عي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ه دفع حق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هو من أهل ال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دفع زكاته إلى واحد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رددها على م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ي عشرة أيام إن كانت كفارة يمين أو في ستين إن كان الواجب إطعام 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دفعها إليه في يوم واحد وحكاه أبو الخطاب رواية عن أحمد ل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 قد أطعم مسكينا ما يجب للمسكين فأجزأ كما لو أعط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أطع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 من كفارة أخرى أجزأه فكذلك إذا أطعمه من هذه الكفار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16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فارت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طعام عشرة مساك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طعم واحدا فما أطعم عشرة فما امتثل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جزئه ولأ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كفارته إطعام عشرة مساكين فإذا لم يطعم عشرة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ن لم يجز الدفع إليه في اليوم الأول لم يجز في اليوم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تفاق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ولد فأما الواقع على أهله فإنما أسقط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جزه عنها فإنه لا خلاف في أن الإنسان لا يأكل كفارة نفسه ولا يطع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بذلك الحال الثاني العاجز عن عدد المساكين كلهم فإنه يرد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ين منهم في كل يوم حتى تتم عشرة فإن لم يجد إل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د عليه تتمة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وإن وجد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د عليهما خمسة أيام وعلى هذا ونحو هذا قال الثو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أكثر الأصحاب 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إلا كمال العدد وهو 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ما ذكرنا في حال القدرة ولنا أن ترديد الإطعام في عشر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عام عشرة لأنه يدفع الحاجة في عشرة أيام فأشبه ما لو أطعم في كل يوم واحدا و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اه يقوم مقامه بصورته عند تعذ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شرعت الأبدال لقيامها مقام المبد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نى ولا يجتزأ بها مع القدرة على المبدلات 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طعم كل يوم مسك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كمل العشرة أجزأه بلا خلاف ن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اجب إطعام عشرة 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طعمهم وإن دفعها إلى من يظنه مسكينا ف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ا ففي ذلك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الروايتين في دفع الزكاة إليه أحدهما لا يجزئ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فعي و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ابن المنذر لأنه لم يطعم المساكين فلم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لم والثاني يجزئه وهو قول أبي حنيفة ومحمد لأنه دفعها إلى من ي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المسكنة فأجزأه كما لو 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فقر يخفى وتشق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bookmarkStart w:id="18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فقراء الذين أحصروا في سبيل الله لا يستطيعون ضربا في الأ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سبهم الجاهل أغنياء من التعف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كتفى بظهوره وظ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سأل الرجل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د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ا أعطيت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لا حظ فيها 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قوي مك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ن كافرا أو عبدا لم يجزئه 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 في الزكاة لأن ذلك لا يكاد يخفى وليس هو في مظنة الخفاء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فع الإمام فأخطأ في 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 وإن أخطأ في الحرية والإسلام فهل يضم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جهين بناء على خطئه في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عم مسكينا في يوم واحد من كفا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ي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طعم عن كل كفارة عشرة مساكين ف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طعمه في يومين ولأن من جا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 من اثنين جاز أن يأخذ م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در الذي يجوز له أخذه من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لا يجزئه إلا عن واحد وهو قول أبي حنيفة وأبي يوسف لأنه أعطى مسكينا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ئه إلا عن واحد كما لو كان في كفارة واحدة وإن أطعم اثن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تين في يوم واحد جاز ولا نعلم في جوازه خلافا وكذلك إن أطعم واحدا من كفا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يضا بغير خلاف نعلمه فلو كان على واحد عشر كفارات وعنده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هم كل يوم كفارة يفرقها عليهم جاز لأنه أتى بما أمر به ف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أنه أتى بما أمر أنه أطعم عن كل كفارة عشرة مساكين من أوسط ما ي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والحكم في الكسوة كالحكم في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فص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كسا عشرة مساكين للرجل ثوب يجزئه أن يصل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رأة درع وخم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خلاف في أن الكسوة أحد أصناف كفارة اليمين لنص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ي كتابه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س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دخل في كفارة غير كفارة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جزئه أقل من كسوة عشرة لق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bookmarkStart w:id="21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فارته إطعام عشرة مساك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أوسط ما تطعمون أهليكم أو كسوت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قدر الكسوة بما يجزئ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إن كان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وب تجزئه الصلاة فيه وإن كانت امرأة فدرع وخمار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السراوي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ين حلة إزار ورداء وقال ابن عمر وعطاء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ثوب ثوب ولم يفرقوا بين الرجل والمرأة وحكي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العمامة وقال سعيد بن المسيب عباءة وعمام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أق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عليه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اويل أو إزار أو 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قنعة أو عمامة وفي القلن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واحتجوا بأن ذلك يقع عليه اسم الك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أ كالذي تجوز الصلاة فيه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ة أحد أنواع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فيه ما يقع عليه الاسم كالإطعام والإعتاق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فير عبادة تعتبر فيها الك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فيها أقل مما ذكرناه كالصلاة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وف إلى المساكين في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قدر كالإطعام ولأن اللابس ما لا يستر عو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سمى عر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كتسيا وكذلك لابس السراويل وحده أو مئ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عري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جزئه لق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س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إنه إذا كسا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ا درعا وخمارا لأنه أقل ما يستر عورتها وتجزئها الصلاة فيه وإن أعطاها ث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ا أن تستر به بدنها ورأسها أجزأه ذلك وإن كسا الرجل أجزأه قميص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يمكنه أن يستر به ع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على عاتقه منه شيئا أو ثوبين يأتزر ب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تدي بالآخر ولا يجزئه مئزر وحده ولا سروال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أحدكم في ثوب واحد ليس على عاتقه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سوهم من جميع أصناف الكسوة من القطن والك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ر والو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خز والحرير لأ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كسوتهم ولم يعين جنسا ف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كساهم منه خرج به عن العهدة لوجود الكسوة المأمور بها ويجوز أن يكسوهم لبيس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مما قد بلي وذهبت منفعته فلا يجزئ لأنه م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ب الم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بة إذا بطلت منفعتها وسواء كان ما أعطاهم مصبوغا أو غير مصبوغ أو خا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را لأنه تحصل الكسوة المأمو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المقصود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تجزئ كسوتهم هم المساكين الذين يجزئ إطعامهم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bookmarkStart w:id="24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فارته إطعام عشرة مساكين من أوسط ما تطعمون أهليكم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سوت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صرف الضمير إليهم وقد تقدم الكلام في المس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ن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أعتق رقبة مؤمنة قد صلت وصامت لأن الإيما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سليمة ليس فيها نقص يضر بالع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إعتاق الرقبة أحد خصال الكفارة بغير خلاف لنص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bookmarkStart w:id="26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تحرير رقب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في الرقبة ثلاثة أو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تكون مؤمنة في ظاهر المذهب وهو قو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 و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أن الذمية تجزئ وهو قو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أصحاب الرأي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bookmarkStart w:id="27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حرير رقبة مؤم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طلق فتدخل فيه الكا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حرير في كفارة فلا يجزئ فيه الكافرة ككفارة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مع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عتاق يتضمن تفريغ العبد المسلم لعبادة ربه وتكميل أحكامه وعبادته وج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ونة المسلم فناسب ذلك شرع إعتاقه في الكفارة تحصيلا لهذه الم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ون بها في كفارة القتل المنصوص على الإيمان فيها فيعلل بها ويتعدى ذلك الحك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تحرير في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تص بالمؤمنة لاختصاصها بهذه الحكمة وأما المطل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وا به فإنه يحمل على المقيد في كفارة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حمل مطلق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bookmarkStart w:id="28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ستشهدوا شهيد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رجا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قيد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bookmarkStart w:id="29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شهدوا ذوي عد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حمل عليه من جهة اللغة حمل عليه من جهة القياس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قد صلت وصامت وهذا قو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إسحاق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سبع لأنه لا تصح منه العبادات في ظاهر كلام أحمد وظاهر كلا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بر الفعل دون السن فمن صلى وصام ممن له عقل يعرف الصلاة والصيام ويتحقق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يان به بنيته وأر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زئ في الكفارة وإن كان صغيرا ولم يوجدا م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في الكفارة وإن كان كبيرا وقال أبو بكر وغيره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عتاق الط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فارة وهو قو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زه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لأ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 ها هنا الإسلام بدليل إعتاق الفاسق قال الثوري المسلمون كلهم مؤمنون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حكام ولا ندري ما هم عند الله ولهذا تعلق حكم القتل بكل مسلم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7">
        <w:bookmarkStart w:id="30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تل مؤم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طأ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 محكوم ب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ه المسلمون ويرثهم ويدفن في مق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يغسل وي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بي منفردا عن أبويه أجزأه عتقه لأنه محك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لامه وكذلك إن سبي مع أحد أبويه ولو كان أحد أبوي الطفل 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كاف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 إعتاقه لأنه محكوم بإسلامه وقال القاضي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إعتاق الصغير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فارة القتل فإنها على روايتين وقال إبراهيم النخعي 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ن رقبة مؤمنة فلا يجزئ إلا ما صام وصلى وما كان في القرآن رقبة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بي يجزئ ونحو هذا قول الحسن ووجه قول الخرقي أن الواجب رقبة مؤ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قول و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م تحصل الصلاة والصيام لم يحصل العمل وقال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">
        <w:bookmarkStart w:id="31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حرير رقبة مؤم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لت ونحو 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إبراهيم وقال مكحول إذا ولد المولود فهو نسمة فإذا تقلب ظهرا لبط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لى فهو مؤمنة ولأن الطفل لا تصح منه عبادة لفقد التكليف فلم يجزئ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ك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صبا نقص يستحق به النفقة على القريب أشبه الز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قول الآخر أقرب إلى الصحة إن شاء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أن الإيما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صغير ويدل على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معاوية بن الحكم السلمي 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رية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له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ا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في حديث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رية أعجم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علي رقبة فقال ل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له‏؟‏ فأشارت برأ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م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ا‏؟‏ فأشارت إلى رسول الله وإلى السماء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 لها بالإيمان ب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زئ إعتاق الجن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كثر أهل الع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أبو حن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ثو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؛ لأنه آدمي مملوك، فصح إعتاقه عن الرقبة، كالمولو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، أنه لم تثبت له أحكام الدنيا بعد؛ فإنه لا يملك إلا بالإرث والوصي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لهما كونه آدميا؛ لكونه ثبت له ذلك وهو نطفة أو علقة، وليس بآدمي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، أن لا يكون بها نقص يضر بالعم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رحنا ذلك في الظها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وإن كان عاجزا عن العمل؛ لأن ذلك ماض إلى زوال، وصاحبه سائر إلى الكم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المجنون؛ لأن نقصه لا غاية لزواله معلومة، فأشبه ال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تق غائبا تعلم حياته وتجيء أخباره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أه عن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اضر وإن شك في حياته وانقطع خبره لم يحكم بالإجزاء فيه لأن الأصل شغل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رأ بالشك وهذا العبد مشكوك فيه في وجوده فشك في إعتاق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قد علم أن الموت لا ب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دت دلالة عل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 أخباره فإن تبين بعد هذا كونه حيا تبينا صحة عتقه وبراءة الذ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تق غيره عنه بغير أمره لم يقع عن المعتق عنه إذا كان ح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ؤه للمعتق ولا يجزئ عن كفارته وإن نوى ذلك وبهذا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مالك أنه إذا أعتق عن واجب على غيره بغير أمره صح لأنه قضى عنه واج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ضى عنه دينا ولنا أنه عبادة من شرطها النية فلم يصح أداؤها عمن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غير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ونه من أهل الأمر كالحج ولأنه أحد خصال الكفارة فلم يص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فر بغير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يام وهكذا الخلاف فيما إذا كفر عنه بإطعام أو كسو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نوب عنه في الصيام بإذنه ولا بغير إذنه لأنه عبادة بدنية فلا ت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ابة فأما إن أعتق عنه ب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إن جعل له عوضا صح العتق عن المعتق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أ عن كفارته بغير خلاف علمناه وبه يقول 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غيرهم لأنه حصل العتق عنه بماله فأشبه ما لو اشتراه ووكل البائ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تاق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شترط عوضا ففيه روايتان إحداهما يقع العتق عن المعتق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 في كفارته وهو قول مالك والشافعي لأنه أعتق بأمره فصح كما لو شرط عو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وولاؤه للمعتق وهو قول أبي حنيفة لأن العتق بعوض كالبيع و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ك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ط الهبة القبض ولم يحصل فلم يقع عن الموهو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شترط فيه القبض فإن كان المعتق عنه ميتا نظرت فإن وصى ب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ه وإن لم يوص به فأعتق عنه أجنبي لم يصح لأنه ليس بنائ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تق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ه فإن لم يكن عليه واجب لم يصح العتق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عن المعتق وإن كان عليه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صح العتق عنه لأنه نائب له في ماله وأداء واجباته فإن كانت عليه كفارة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ا عنه أو أطع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أعتق عنه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تعين فجرى مجرى التطوع والثاني يجزئ لأن العتق يقع واجبا لأن الوجوب يتعي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عين من العتق ولأنه أحد خصال كفارة اليمين فجاز أن يفع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طعام والكسوة ولو قال من عليه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 عن كفارتي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س ففعل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ضمن له عوضا أو لم يضمن له عو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شتراها بشرط العتق فأعتقها في الكفارة، عتقت، ولم ت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كفا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معقل بن يسار ما يدل عليه؛ وذلك 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ا بشرط العتق، فالظاهر أن البائع نقصه من الثمن لأجل هذا الشرط، فكأنه أخ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عوضا، فلم يجزئه عن الكفا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رقبة واجبة، لم يجزئه؛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رقبة سليمة، ولأن عتقها يستحق بسبب آخر، وهو الشرط، فلم يجزئه، كما لو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ه، فنوى بشرائه العتق عن الكفارة، أو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فأنت ح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وى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أنه عن كفارت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عبدك عن كفارتك ولك عشرة دنانير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عن الكفارة لأن الرقبة لم تقع خالصة عن الكفارة وقال القاضي العتق كله يق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ذل العوض وله ولاؤه وهذا فيه نظر فإن المعتق لم يعتقه عن باذل العوض ولا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تاق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ذل العوض طلب ذلك والصحيح أن إعتاقه من المعتق والولاء ل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خرقي 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ن علي فالثمن عليه والولاء للمعتق فإن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على باذلها ليكون العتق عن الكفارة وحدها أو عزم على رد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قبل العتق وأعتقه عن كفارته 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عبدا ينوي إعتاقه عن كفارته فوجد به عيبا لا ي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زاء في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أرشه ثم أعتق العبد عن كفارته أجزأه وكان الأرش ل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إنما وقع على العبد المعيب دون الأرش وإن أعتقه قبل العلم ب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يب فأخذ أرشه فهو 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خذه قبل إعتاقه وعنه أنه يصر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رش في الرقاب لأنه أعتقه معتقدا أنه سليم فكان بمنزلة العوض عن حق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فارة الأرش مصروفة في حق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كما لو باعه كان الأرش للمشتري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عيب ولم يأخذ أرشه حتى 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رش للمعتق لأنه أعتقه معيبا عا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به فلم يلزمه أرش كما لو باعه ولم يعلم ع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لو اشترى بعض من يعتق عليه إذا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ئه الكفارة عتق ولم يجز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سانا لأنه يجزئ عن كفارة البائع فأجزأ عن كفارة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ه ولن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رير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ر فعل العتق ولم يحصل العتق ها هنا بت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عتاق فلم يكن ممتثلا للأمر ولأن عتقه مستحق بسب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ئ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رثه ينوي به العتق عن كفارته أو كأم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 المشتري البائع من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البائع يعتقه والمشتري لم ي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تق بإعتاق الشرع وهذا ع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منه والثاني أن البائع لا يستحق عليه إعت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ي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لك نصف عبد فأعتقه عن كفارته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ى إلى باقي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را بقيمة باقيه ولم يجزئه عن كفارته في قول أبي بكر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ه وحك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هو قول أبي حنيفة لأن عتق نصيب شريكه لم يحصل بإعتاقه إنما حصل بالس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غير فعله وإنما هي من آثار فعله فأشبه ما لو اشترى من يعتق عليه ينو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يحقق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باشر بالإعتاق إلا نصيبه فسرى إلى غيره ولو خص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الإ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ق منه شيء ولأنه إنما يملك إعتاق نصيبه لا نصيب غير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يرهما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إذا نوى إعتاق جميعه عن كفارته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 أعتق عبدا كامل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الخلق غير مستحق العتق ناوي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أه كما لو كان الجميع ملكه والأول أصح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العبد كله وإنما أعتق نصفه وعتق الباق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شراء قريبه ولأن إ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ه مستحق بالسراية فهو كال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زئه عتق نصفه الذي هو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 نصفا آخر فتكمل الكفارة‏؟‏ ينبني على ما إذا أعتق نصفي عبدين وسنذكره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إن نوى عتق نصيبه عن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و ذلك في نصيب شريكه لم ي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صيب شريكه وفي نصيبه نفسه ما سن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ع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عن كفارته فكذلك فإن ملك با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ه عن الكفارة أجزأه ذلك وإن أراد 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عام ثلاثين مسكينا لم يجزئه كما لو أعتق نصف عبد في كفارة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عم خمسة مساكين أو كساهم لم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عبد كله له فأعتق جزءا منه م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شاعا عتق جم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نوى به الكفارة أجزأ عنه لأن إعتاق بعض العبد إعتاق لجميعه وإن نوى إ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ذي باشره بالإعتاق عن الكفارة 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ئه عتق غيره وهل يحتسب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به الكفارة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لكت فلانا فهو حر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هذا التعليق فاش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ي العتق عن كفارته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زئه عن الكفارة ويخرج فيه من الخلاف مثل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ء قريب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زئ في الكفارة أم و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ظاهر المذهب وبه قال الأوزا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أنها تجزئ ويروى ذلك عن الحسن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خعي وعثمان البتي لق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رير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تقها قد حر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عتقها يستحق بسب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ئ عنه كما لو اشترى قريبه أو عبدا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ف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إن أدخلت الدار ثم نوى عتقه عن كف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دخوله والآية مخصوصة بما ذكرناه فنقيس عليه ما اختلفن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أم الولد الذي ولدته بعد كونها أم ولد حكمه حكمها في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كمه حكمها في العتق بموت 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كاتب قد أدى من كتابته شيئ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كاتب ثلاث روايات إحداهن يج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اختاره أبو بكر وهو مذهب أبي ثور لأن المكاتب عبد يجوز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أ 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دبر ولأنه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في مطلق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رير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مطلقا وهو قو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 لأن عتقه مستحق بسبب آخر ول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إبطال كتابته فأشبه أم الولد 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دى من كتابته شيئا لم يجزئه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وبهذا قال الليث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صحاب الرأي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أدى شيئا فقد حصل العوض عن بعضه فلم يجز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عتق بعض رقبة و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 فقد أعتق رقبة كاملة مؤمنة سالمة الخلق تامة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صل عن شيء منها 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أ عتقه كالمدبر ولو أعتق عبدا على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من العبد لم يجزئ عن كفار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ه المد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ي ثور وابن المنذر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لأن عتقه مستحق بسبب آخر فأشبه أم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عندهم غير جائز فأشبه أم الولد ولن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رير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بد كامل المنفعة يجوز بيعه ولم يحصل عن شيء منه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ن والدليل على جواز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مدبرا وسن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ه في بابه إن شاء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لأن التدبير إما أن يكون وصية أو عتقا ب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ا 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 التكفير بإعتاقه قبل وجود الصفة والصفة ها هنا الموت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ص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 إجزاء الخصي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قطوعا أو مشلول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ءا لأن ذلك نقص لا يضر بالعمل ولا يؤثر فيه بل ربما زادت بذلك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ضرر شهوته فأجزأ كال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ز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ذلك عن فضالة بن عبيد وأبي هريرة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طاوس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عبيد وابن المنذر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نخع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أنه لا يجزئ لأن أبا هريرة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زنى شر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متع بسوط في سبيل الله أحب إلي من أن أعتق ولد زنية 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في مطلق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رير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ملوك مسلم 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لم يعتض عن شيء منه ولا استحق عتقه بسب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أ عتقه كولد الرشيدة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واردة في ذمه فاختلف أهل العلم في تفسيرها ف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زن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زم لل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بيل الملازم لها وولد الليل الذي لا ي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قة وقال الخطابي عن بعض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ر الثلاثة أصلا وعنصرا ونس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خلق من ماء الزنى وهو خبيث وأنكر قوم هذا التفسير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من و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bookmarkStart w:id="48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زر وازرة وز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خ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 هذا يرجع إلى أحكام الآخرة أما أحكام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ه في صحة إمامته و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قه وقبول شهادته فكذلك في إجزاء عتقه عن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أحكام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 من هذه الثلاثة واحدا أجزأه صيام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ت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ن لم يجد إط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سوة ولا عتقا انتقل إلى صيا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bookmarkStart w:id="50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فارته إطعام عشرة مساكين من أوسط ما تطعمون أهليكم أو كسوت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تحرير رقبة فمن لم يجد فصيام ثلاثة أي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شتراط التتابع في الصوم وظاهر المذهب اشتراطه كذلك قال إبراهيم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إسحاق 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 وروي نحو ذلك عن 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به قال عطاء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وحكى ابن أبي موسى 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فريقها وبه قال مالك والشافعي في أحد قوليه لأن الأمر بالصوم 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قييده إلا بدليل ولأنه صام الأيام الثلاثة فلم يجب التتاب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تع ثلاثة أيام في الحج ولنا أن في قراءة أبي و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متتابع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ذكر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 كان قرآنا فهو حجة لأنه كلام الله الذي لا يأتيه الباطل من بين يديه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لم يكن قرآنا فهو رواي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ونا سمعاه م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ا فظناه قرآنا فثبتت له 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نقص عن درجة تفسي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ية وعلى 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ين فهو حجة يصا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صيام في كفارة فوجب فيه التتابع ككفارة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هار والمطلق يحمل على المقيد على ما قررناه فيما مضى فعلى هذا إن أفطرت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رض أو 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رجل لمرض لم ينقطع التتابع وبهذا قال أبو ثور وإسحاق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طع فيهما لأن التتابع 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ات الشرط يبطل به المشروط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طع في المرض في أحد القولين ولا ينقطع في الحيض ولنا أنه عذر ي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حيض في كفارة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حانث عبدا لم يكفر بغير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أن العبد يجزئه الصيام في الكفارة لأن ذلك فرض المعس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رار وهو أحسن حالا من العبد فإنه يملك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بد داخل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87">
        <w:bookmarkStart w:id="52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جد فصيام ثلاثة أي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ذن السيد لعبده في التكفير بالما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لأنه ليس بمالك لما أذن له فيه وظاهر كلام الخرقي أنه لا يجزئه التكفير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وقد قال غيره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أذن له سيده في التكفير بالمال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جوز تكفيره به 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إلا بالصيام وقد ذكرنا عل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ار والاختلاف فيه وذكر القاضي أن أصل هذا عنده الروايتان في ملك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بالتمليك فملكه سيده وأذن له بالتكفير بالمال جاز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لما يكفر ب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بالتمليك ففرضه الصيام لأنه لا يملك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به وكذلك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ولم يأذن له سيده بالتكفير في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ضه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لك لأنه محجور عليه ممنوع من التصرف فيما في يد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نا يجع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روايتين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أو لا يملك ثم على الرواية التي تجي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فير بالمال له أن يطعم وهل له أن يعتق‏؟‏ على رواي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تق يقتضي الولاء والولاية والإرث وليس ذلك للعبد ولكن يكفر بالإطعا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عن مالك وبه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ول الذي يجيز له التكفير بالمال و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تكفير بالعتق لأن من صح تكفيره بالمال صح بالعتق ك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ملك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تكفيره بإعتاقه كالحر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تق يقتضي الولاء والولاية لا نسلم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في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أسلفناه وإن سلمنا فتخلف بعض الأحكام لا يمنع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كم يتخلف لتخلف سببه لا لتخلف أحكامه كما أنه يثبت لوجود 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تخلف بعض الأحكام مع وجود المقت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ون لمانع منعها ويجوز أن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بها دون غيرها ولهذا السبب المقتضي لهذه الأحكام لا يمنع ثبوته تخلفها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يق على أن الولاء يثبت بإعتاق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يرث به كما لو اختلف دين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ختيار أبي بكر وفرع عليه إذا أذن له سيده فأعتق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قولا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لأنه رقبة تجزئ عن غيره فأجزأت عن نفسه كغيره والآخر لا يجزئه لأن الإ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عتاق ينصرف إلى إعتاق غيره وهذا التعليل يدل على أن سيده لو أذن له في إ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عن كفارته جاز فأما إن أطلق الإذن في الإ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أن يعتق إلا أقل 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 عن الواجب وليس له إعتاق نفسه إذا كانت أفضل مما يجزئ وهذا من أبي بكر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عتبر في التكفير أن يملكه سيده ما يكفر به لأنه لا يملك نفسه بل متى 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كفير بالعتق أو الإ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لأنه لو اعتبر التمليك لما صح له أن 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لأنه لا يملكها ولأن التمليك لا يكون إلا في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أن يأذ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عتق العبد عبدا عن كفارته بإذن سيده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عت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فارة يثبت به الولاء لمعتقه ثبت ولاؤه للعبد الذي أعتق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ولاء للمع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ث لأنه ليس من أهل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ثبوت الولاء مع انتفاء الإرث كما لو اختلف دينهما أو قتل المعتق عتيق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ه مع ثبوت الولاء له عليه فإن عتق المعتق له ورث ب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ال المانع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ا مختلفي الدين فأسلم الكافر منهما ذكر هذا طلحة العاقولي ومقتضى هذا أن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ا يرث عتيقه في حياة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رث ولد عبده فإن أعتق عبده ثم مات 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مولى عبده لأنه مولى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لو أعتق العبد وله ولد عليه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لى أمه يجر ولاءه ويرثه سيده إذا مات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سيد منع عبده من التكفير ب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حلف أو ال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ه أو بغير إذنه وسواء أضر به الصيام أو لم يضر ب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نث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 والصوم يض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نعه لأن السيد لم يأذن له فيما ألزمه نفسه مما يتع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على السيد فكان له منعه وتحل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حرم بالحج بغير إذنه ولنا أنه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جب لحق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لم يكن لسيده منع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يام رمضان وقضائه ويفارق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ضرره كثير لطول مدته وغيبته ع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ويت خدمته ولهذا ملك تحليل زوجت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لك منعها صوم الكفارة فأما صوم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ه ضرر عليه فللسيد 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أنه يفوت حقه بما ليس بواجب عليه وإن كان لا يض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سيده منع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ه يعبد ربه بما لا مضرة فيه فأشبه ذكر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صلاة النافلة في غير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زوج منع زوجته منه في كل حال لأنه يفوت حقه من الاستمتاع ويمنع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نث وهو عبد فلم يكفر حتى عتق عليه فعليه الصو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ا أن الاعتبار في الكفارات بحالة الحنث لأنه وقت الوجو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عليه الصوم فلا يجزئه غير ما وجب علي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فإن المنصوص أنه يكفر كفارة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نما يكفر بما وجب عليه يوم حنث و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لزمه التكفير بالمال فإن كفر به أجزأه وهذا منصوص عن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بقول الخرقي وليس على الخرقي حجة من كلام أحمد بل هو حجة له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ما وجب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المذكور وتنفي ما عداه ولم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صوم فلا يكفر بغيره ووج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كم تعلق بالعبد في رقه فلم يتغير بحر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ى القول الذي لم يجز فيه للعبد التكفير بالمال بإذن سيده فأ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آخر فله التكفير ها هنا بطريق الأولى لأنه إذا جاز له في حال رقه التك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حال حريته أولى وإنما احتاج إلى إذن سيده في حال رقه لأن المال ل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تعلق حقه ب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الحرية قد زال ذلك فلا حاجة إلى إذن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فير بأغلظ الأحوال لم يكن له التكفير بغير المال إن كان موسرا وإن حلف عبد و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الأحرار لأن الكفارة لا تجب قبل الحنث فما وجبت إلا وهو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صفه حر حكمه في التكفير حكم الحر 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لك بجزئه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كفر به لم يجز له الصيام وله التكفير بأحد الأمور الثلاثة وظاهر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التكفير بالإطعام والكسوة دون الإعتاق لأنه لا يثبت له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إلا الصيام لأنه منقوص بالرق أشبه القن ولنا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">
        <w:bookmarkStart w:id="57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 يجد فصيام ثلاثة أي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جد لأنه يملك ملكا ت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الكامل ولا نسلم أنه لا يثبت له الولاء ثم إن امتناع بعض أحك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 كعتق المسلم رقيقه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ر بالصوم من لم يفضل عن قوته وقوت عياله ي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 ما يكف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كفارة اليمين تجمع تخييرا وترتيبا فيتخير بين الخ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ها انتقل إلى صيام ثلاثة أيام ويعتبر أن لا يجد فاضلا عن ق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ت عياله يومه ولي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ا يكفر به وهذا قول إسحاق ونحوه قال أبو عبي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ز له الأخذ من الزكاة لحاجته وفقره أجزأه الصيا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ر ولأن النخ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الكا لعشرين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صيام وقال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وم من ملك عشرين درهما ولمن يملك دونها الصيام وقال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ملك إلا ثلاثة دراهم كفر بها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ين وهذان ال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قولنا ووج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اشترط للصيام أن لا يجد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">
        <w:bookmarkStart w:id="59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لم يجد فصي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لاثة أي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د ما يكفر به فاضلا عن قوته وقوت عيال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التكفير بالمال لظاهر الآية ولأنه حق لا يزيد بزيادة المال فا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فاضل عن قوته وقوت عي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ه وليلته كصدقة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ملك ما يكفر به وعليه دي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طالب به فلا كفار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ه حق آدمي والكفارة حق 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إذا كان مطالبا ب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تقديمه ك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فإن لم يكن مطالبا ب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م أحمد يقتضي روايتين إحداهما تجب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عتبر فيها قدر من المال فلم تسقط بالدين كزكاة الفطر والثانية ل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حق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في المال فأسقطها الدين كزكاة المال وهذا أصح لأن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 أولى بالتقديم لش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جته إليه وفيه نفع للغريم وتفريغ ذمة الم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ق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 على المسامحة لكرمه وغناه ولأن الكفارة بالمال لها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 الآدمي لا بد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صدقة الفطر لكونها أجريت مجرى النفقة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ملها الإنسان عن غيره كالزوج عن امرأته وعائلته ورقيقه ولا بد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1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ه مال غائب أو دين يرجو وفاءه لم يكفر بالصيام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الصيام لأنه غير و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أه الصيام عملا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bookmarkStart w:id="62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 يجد فصيام ثلاثة أي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ا على المعسر والدليل على أ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د أن المتمتع لو عدم الهدي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إلى الصيام ولو عدم الماء في م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إلى 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دم المظاهر المال في موضعه انتقل إلى الصيام والانت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واضع مشروط بعدم الوج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غير متمكن من التكفير بالمال أشب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ولنا أنه حق مال يجب على وجه الط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منع الغيبة وجوبه كالزكاة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ؤ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رر في تأخيره فلم يسقط بغيبته ك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هدي فإن له وق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ت بالتأخير والتيمم يفضي تأخيره إلى فوات الصلاة وتأخير كفارة الظهار 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رر بخلاف مسألتنا ولا نسلم عدم التمكن ولهذا صح بيع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لتمكن من التسليم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s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ه دار لا غنى له عن سكناها أو دابة يحتاج إلى ركوب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دم يحتاج إلى خد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الصيام في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كفارة إنما تجب فيما يفضل عن حاجته الأصلية والسك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ئج الأصلية وكذلك الدابة التي يحتاج إلى ركوبها لكونه لا يطيق المشي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تجر عادته به وكذلك الخادم الذي يحتاج إلى خدمته لكونه م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دم نفسه لمرض أو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تجر عادته به فهذه الثلاثة من الحوائج الأصل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 التكفير بالصيام ولا الزكاة من الأخذ والكفارة وبهذا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ك رقبة تجزئ في الكفارة لا يجزئه الصيام وإن كان محتا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لخدمته لأنه واجد لرقبة ي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ذلك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">
        <w:bookmarkStart w:id="64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تحرير رقبة فمن لم يج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صيام ثلاثة أي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ط للصيام أن لا يجدها ولنا أنها مستغ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ته الأصلية فلم تمنع جواز الانت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كن والمركوب والطعام الذي هو م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ما ذكروه يبطل بالطعام المحتاج إليه وبما إذا وجد الماء وهو محتا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ط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منع الانتقال إلى التيمم ولأن وجدان ثمن الرقبة كوجدانها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من وجد ثمنها الانتقال إلى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لو وجد ثمنها الذي يحتا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نعه الانت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ا هنا إذا ثبت هذا فإنه إن كان في شيء من ذلك فض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 مثل من له دار كبيرة تساوي أكثر من دار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بة فوق دابة مثله و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خادم مثله يمكن أن يحصل به قدر ما يحتاج إليه وتفضل فضلة يكف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فاضل عن كفايته أو يباع الجميع ويبتاع له قدر ما يحتا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ر ب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عذر بيعه أو أمكن البيع ولم يمكن شراء ما يحتاج إليه تر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ل إلى الصيام لأنه تعذر الجمع بين القيام بحاجته والتكفير بالمال 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كن فيه 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5" w:name="s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ه عقار يحتاج إلى أجرته لمؤنته أو حوائجه الأصلية أو ب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 ربحها المحتاج إليه بالتكفير منها أو سائمة يحتاج إلى نمائها حاجة أص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اث يحتاج إليه وأشباه هذا فله التكفير بالصيام لأن ذلك مستغرق لحاجته الأص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6" w:name="s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ه إن أطعم خمسة مساكين وكسا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أطعم بعض المساكين وكسا الب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س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أجزأه في قول إم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صحاب الرأي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">
        <w:bookmarkStart w:id="67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فارته إطعام عشرة مساكين من أوسط ما تطعمون أهليكم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سوت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ه الدلالة من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 الكفارة أحد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ال الثلاثة ولم يأت بواحد منه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قتصاره على هذه الخصال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انحصار التكفير فيها وما ذكرتموه خصلة رابعة ولأنه نوع من التك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تبعيضه كالعتق ولأنه لفق الكفارة من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عتق نصف عبد وأ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و كساهم ولنا أنه أخرج من المنصوص عليه بعده العدد الواجب فأجزأ كما لو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ل واحد من النوعين يقوم مقام صاحبه في جميع العدد فقام م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ه كالكفا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تيمم لما قام مقام الماء في البدن كله في الجنابة جا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في طهارة الحدث فيما إذا كان بعض بدنه صحيحا وبعضه جر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إذا و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ما يكفي بعض بدنه ولأن معنى الطعام والكسوة متقارب إذ القصد منهما سد ال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ويا في العدد واعتبار المسكنة في المدفوع إليه وتنوع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كونهما في الإطعام سدا لجوعه وفي الكسوة ستر ال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الإجز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الملفقة منهما كما لو كان أحد الفقيرين محتاجا إلى ستر عورته والآخ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د خرج عن عهدة الذين أطعمهم بالإطعام ويخرج عن عهد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هم بالكسوة بدليل أنه لا يلزمه بالإنفاق أكثر من إطعام من بقي ولا كسوة أكثر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رج عن عهدة عشرة مساكين وجب أن يجزئه كما لو اتفق النوع وأما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دل بمعناها على ما ذكرناه فإنها دلت على أنه مخير في كل فقير بين أن يط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سوه وهذا يقتضي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ر كما يخير في الصيد الحرمي بين أن يف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ظير أو يقوم النظير بدراهم فيشتري بها طعاما يت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صوم عن كل مد 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صام عن بعض الأمداد وأطعم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 كذلك ها هنا وكذلك الدية لما كان مخ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إخراج ألف دينار أو اثني عشر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طى البعض ذهبا والبعض دراهم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ما إذا أعتق نصف عبد وأطعم خمسة أو كساهم لأن تنصيف العتق يخل بالآخر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ذكره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8" w:name="s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طعم المسكين بعض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اه بعض الكسوة لم يجزئه لأ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ه الطعام الواجب له ولا كساه الكسوة ال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من لم يطعمه شيئ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سه وإن أطعم بعض المساكين برا وبعضهم ت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جنس آخر أجزأ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ولن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">
        <w:bookmarkStart w:id="69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فارته إطعام عشرة مساك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طعمهم من جن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كسا بعض المساكين قطنا وبعضهم كتانا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ختلاف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إ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0" w:name="s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تق نصفي عبدين أو نصفي أ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صفي عبد و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ريف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كثرهم يعني أكثر الفقهاء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لأن المقصود من العتق تكميل الأحكام ولا يحصل من إ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ين واختلف أصحاب الشافعي على ثلاثة أوجه فمنهم من قال ك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قول أبي بكر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نصف الرقيق حرا أجزأ لأنه يحصل تك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رقيقا لم يجز لأنه لا يحصل ولنا أن الأشقاص كالأشخاص في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ه العيب 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ه الزكاة ونعني به إذا كان له نصف ثمانين شاة مش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ملك أربعين منفردة وكالهدايا والضحايا إذا اشتركو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نه لا يجزئ إعتاق نصفين إذا لم يكن الباقي بينهما حرا لأن إطلاق ال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نصرف إلى إعتاق ال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صل من الشقصين ما يحصل من الرقبة الكام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ميل الأحكام وتخليص الآدمي من ضرر الرق ونقصه فلا يثبت به من الأحكام م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تاق رقبة 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نع قياس الشقصين على الرقبة الكاملة ولهذا لو أمر إنس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ء رقبة أو بيعها أو بإهداء حيوان أو بالصدق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أن يشقصه كذا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1" w:name="s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تق نصف عبد وأطعم خمسة 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سا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 هذا خلافا وذلك لأن مقصودهما مختلف متباين إذ كان 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تق تكميل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يص المعتق من الرق والقصد من الإطعام والكسوة 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ة وإبقاء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فع المجاعة في الإطعام وستر العورة ودفع ضرر الحر و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قارب معناهما واتحاد مصرفهما جريا مجرى الجنس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من أحدهما بالآخر ولذلك سوى بين عددهما ولتباعد مقصد العتق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مصرفهما ومباينتهما له لم يجريا مجرى الجنس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مل به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ولذلك خالف عدده عد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2" w:name="s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طعم بعض المساكين أو كس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عتق نصف عبد ولم يكن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به الكفارة فصام عن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ئه ولأنه بدل في الكفارة فلم تكمل به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ال مع مبدل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صوم من الطعام والكسوة أبعد من العتق فإذا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ميل أحد نوعي المبدل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ميله بالبدل أولى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هذا ب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ضوء مع التيم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لا يأتي ببعضه بدلا عن بعض الطهارة وإنما يأت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اله وها هنا لو أتى بالصيام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3" w:name="s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خل في الصوم ثم أيسر لم يكن عليه الخروج من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إطعام إلا أ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فص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4" w:name="s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شرع في الصوم ثم قدر على العتق أو الإطعام أو الك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رجوع إليها روي ذلك عن الحسن وقتادة وبه 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ابن المنذر وروي عن النخعي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لزمه الرجوع إلى أحدها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أصحاب الرأي لأنه قدر على المبدل قبل إتمام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الرجوع كالم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ر على الماء قبل إتمام صلاته ولنا أنه بدل لا يبطل بالقدرة على الم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رجوع إلى المبدل بعد الشروع فيه كما لو شرع المتمتع العاجز عن الهدي في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ة الأيام فإنه لا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خلاف والدليل على أن البدل لا يبطل أن ال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وهو صحيح مع قدرته اتف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تيمم فإنه يبطل بالقدرة على الماء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غه منه ولأن الرجوع إلى طهارة الماء لا مشقة فيه لي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ة يشق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ين خصلتين وإيجاب الرجوع يفضي إلى ذلك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ض دليلكم بما إذا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تع في صوم الثلاث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ر على الهدي في صوم الثلاثة تبينا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ادم له في وقته لأن وقت الهدي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5" w:name="s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أحب الانتقال إلى الأعلى فله ذلك في قول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إلا في العبد إذا حنث ثم عتق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انتقال في مسأل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جا ب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نث وهو عبد فلم يكفر حتى عت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كل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في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فر ما وجب علي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تق والإطعام الأصل فأجز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فير به كما لو تكلف الفقير فاستدان وأعتق فأما العبد إذا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الانتقال كمسألتنا ويحمل كلام أحمد على أنه لا يلزمه الانتقال ويحتم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ه وبين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إن الحر كان يجزئه التكفير بالمال لو تكلفه و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جزئه إلا الصيام على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6" w:name="s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جبت الكفارة على موسر فأ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ئه الصيام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أبو ثور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لأنه عاجز عن المبدل فجاز له العد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دل كما لو وجبت عليه الصلاة ومعه ماء فاندفق قبل الوضوء ب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عام وجب عليه في الكفارة فلم يسقط بالعجز عنه كالإطعام في كفارة 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وضوء لأن الصلاة واجبة ولا بد من أدائها فاحتيج إلى الطهارة 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7" w:name="s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ة في حق العبد والحر والرجل والمرأة والمسلم و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كفارة بلفظ عام في جميع المخاطبين فدخل الكل في عموم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افر لا يصح منه التكفير بالصيام لأنه عبادة وليس هو من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لإ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 شرطه الإيمان في الرقبة ولا يجوز لكافر شراء مسلم إلا أن يتفق إسلا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رث مسلما فيعتقه فيصح إعتاقه وإن لم يتفق ذلك فتكفيره بالإطعا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ة فإذا كفر به ثم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إعادة التكفير وإن أسلم قبل التكفير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جب عليه في تلك الحال من إعتاق أو إطعام أو كسوة أو صيام ويحتمل 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جزئه الصيام لأنه إنما يكفر بما وجب عليه حين الحنث ولم يكن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وجب عليه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امع ال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في الأيم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مبنى اليمين على نية الحالف فإذا نوى بيمي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ت يمينه إليه سواء كان ما نواه موافقا لظاهر اللفظ أو مخالف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وافق للظاهر أن ينوي باللفظ موضوعه الأصلي مثل أن ينوي باللفظ العام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مطلق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ائر الألفاظ ما يتبادر إلى الأفهام منها والمخالف يت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ا أحدها أن ينوي بالعام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حلف لا يأكل لحما ولا فاكهة و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ا بعينه وفاكهة بعينها ومنها أن يحلف على فعل شيء أو تركه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وي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ركه في وقت بعينه مثل أن ي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تغدى يعني اليوم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كلن يعني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وي بيمينه غير ما يفهمه السامع منه كما ذكرنا في المعاريض ف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أول في يمينه فله تأويله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يد بالخاص العام مثل أن ي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ت لفلان الماء من العطش ينوي قطع كل ما له فيه منة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وي مع امرأ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يريد جفاءها بترك اجتماعها معه في جميع ال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بس ثوب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لها يريد قطع منتها به فيتعلق يمينه بالانتفاع به أو ب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ها فيه 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بهذا قال مالك وقال 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برة بالنية والسبب فيم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لأن الحنث مخالفة ما عقد عليه اليمين واليمين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حنثناه على ما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نثناه على ما نوى لا على ما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ية بمجردها لا تنعقد بها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لا يحنث بمخالفتها ولنا أنه نوى بكلامه ما يحت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وغه في اللغة التع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نه فينصرف يمينه إليه كالمعا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احتمال اللفظ أنه يسوغ في كلام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ير بالخاص عن العام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يملكو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طم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ظلمون فتي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لا يأتون النا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قي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ط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افة النواة والفتيل ما في شقها والن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رة التي في ظهرها ولم يرد ذلك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فى كل شيء وقال الحطيئة يهجو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ظلمون الناس حبة خر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الحبة بعينها إنما أراد لا يظلمونهم شيئا وقد يذكر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د به الخاص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قال لهم النا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رجلا واح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ناس قد جمع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با سفيان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دمر كل شي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السماء والأرض ولا مساكنهم وإذا احتمله اللفظ وجب صرف اليمين إليه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امرئ 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لام الشارع ي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ذلك بالدليل فكذلك كلام غير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نث مخالفة ما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يمي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ذلك فإنما انعقدت عليه اليمين على ما ن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وف إليه وليست هذه نية مجردة بل لفظ منوي به ما يحت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ط انصراف اللفظ إلى ما ن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ال اللفظ له فإن نوى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ه اللفظ مثل أن يحلف لا يأكل خب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ه لا يدخل بيتا فإن يمينه لا ت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نوي لأنها نية مجردة لا يحتمله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نوى ذلك بغير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" name="Image54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نو شيئا رجع إلى سبب اليمين وما هي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عدمت النية نظرنا في سبب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ث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لالته على النية فإذا حلف لا يأوي مع امرأته في هذه الدار نظرنا فإن كا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غيظا من جهة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رر لحقه منها أو منة عليه بها اختصت بيمين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غيظ لحقه من المرأة يقتضي جفاءها ولا أثر للدار فيه تعلق ذلك بإيوائه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دار وكذلك إذا حلف لا يلبس ثوبا من غز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سببه المنة علي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ما انتفع به أو بثمنه حنث وإن كان سبب يمينه خشونة غزلها ورداءته لم يت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ه لبسه والخلاف في هذه المسألة كالخلاف في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لنا على 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بما نواه والسبب دليل على النية فيتعلق اليمي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ن كلام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خاصا في شيء لسبب عام تعدى إلى ما يوجد فيه السبب كتنصيصه على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ضل في أعيان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الحكم في كل ما يوجد فيه معناها كذلك في كلام ال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فأما إن كان اللفظ عاما والسبب خا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دعي إلى غداء فحلف لا يتغدى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لا يقعد فإن كانت له نية فيمينه على ما نوى وإن لم تكن له نية فكلام أحمد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يمين محمولة على العموم لأن أحمد سئل عن رجل حلف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بلدا لظلم رآه فيه فزال الظل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 يوفي به يعني لا يدخله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لفظ الشارع إذا كان 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بب خاص وجب الأخذ بعموم اللفظ دون خصوص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يمين الحالف وذكر القاضي فيمن حلف على زوجته أو عبده أن لا يخرج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تق العبد وطلق الزوجة وخرجا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لأن قرينة الحال تنقل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إلى نفسها وإنما يملك منع الزوجة والعبد مع ولايته عليهما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تما في ملكي ولأن السبب يدل على النية في ال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لالته عليها في العموم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الخصوص لاختصت يمينه به فكذلك إذا وجد ما يدل عليها ولو حلف لعامل لا يخرج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ه فعزل أو حلف أن لا يرى منكرا إلا رفعه إلى فلان القاضي ف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ما تقدم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حل اليمين بعزل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ياس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يمين إذا تعلقت بعين موصوفة تعلقت بالعين وإن تغيرت الصفة وهذا أحد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 الشافعي والوج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ل اليمين بعزله وهو مذهب أبي حنيفة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إليه إلا في حال ولايته فعلى هذا إن رأى المنكر في ولايته فأمكنه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فعه إليه حتى عزل لم يبر برفعه إليه حال كونه معزولا وهل يحنث بعزله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ه قد فات رفعه إليه فأشبه ما لو مات والثاني لا يحنث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حقق فو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تمال أن يلي فيرفعه إليه بخلاف ما إذا مات فإنه يحنث ل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ق فو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قبل إمكان رفعه إليه حنث أيضا لأنه قد فات فأشبه ما لو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ضربن عبده في غد فمات العب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حنث لأنه لم يتمكن 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وف عليه فأشبه المكر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حل يمينه بعزله فرفعه إليه بعد عزله 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" name="Image55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لف السبب و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امتنت عليه امرأته بغزلها فحل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بس ثوبا من غزلها ينوي اجتناب اللبس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انتفاع بثمنه وغيره 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على السبب وجها واحدا لأن النية وافقت مقتضى اللفظ وإن نوى بيمينه ث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ظاهر كلام الخرق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السبب لأن اللفظ ظا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 والسبب يؤكد ذلك الظاهر ويقويه لأن السبب هو الامتنان وظاهر حاله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تفت إلى نيته المخالفة للظاهرين والأول أصح لأن السبب إنما ا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لالته على القصد فإذا خالف حقيقة 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بر وكان وجوده كعدمه فلم يب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بعم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ة تخصه على ما بيناه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لا يسكن دارا هو ساكنها خرج من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خل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من وقته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إن ساكن الدار إذا حلف لا يسكنها فمتى أقام في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زمنا يمكنه فيه ا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لأن استدامة السكنى كابتدائها في وقوع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نى عليها ألا ترا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ت هذه الدار شهرا ك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ت هذا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‏؟‏ وبهذا قال الشافعي وإن أقام لنقل رحله وقم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لأن الانت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بالأهل والمال فيحتاج أن ينقل ذلك معه حتى يكون منتقلا ويحكى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أقام دون اليوم والليلة لم يحنث لأن ذلك قليل يحتاج إليه في الانتقال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به وعن 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وإن انتقل في الحال لأنه لا بد أن يكون سا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ب يمينه ولو لحظة فيحنث بها وليس بصحيح فإن ما لا يمكن الاحتراز منه لا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ين ولا يق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قام زمنا يمكنه الانتقال فيه فإنه يحنث لأن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ع عليه اسم السكنى فحن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وضع الاتفاق ألا ترى أنه لو حلف لا يدخل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إلى أول جز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وإن كان قلي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7" name="Image57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ام لنقل متاعه وأهله لم يحنث وبه قال أبو حنيف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نتقال إنما يكون بالأهل والمال على ما سنذكر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لتحرز من هذه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ع اليمين عليها وعلى هذا إن خرج بنفسه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وماله في المسكن مع إمكان نقله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إذ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ة الانتقال لأنه إذا خرج بنية الانتقال فليس بساكن ولأنه يجوز أن يريد الس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دون أهله وماله ولنا أن السكنى تكون بالأهل و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س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الفلاني وهو غائب عنه بنفسه وإذا نزل بلدا بأهله ومال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ه ولو 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وى السكنى بنفسه لا يصح فإن من خرج إلى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قل أهله إليه ولم ينو السكنى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ن خرج يشتري متاعا وإن خرج عاز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كنى بنفسه منفردا عن أهله الذي في الدار 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ين فيما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ذكره القاضي وحكي عن مالك أنه اعتبر نقل عياله دون ماله والأول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انتقل بأهله فسكن في موضع آخر فإنه لا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قي مت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ار لأن مسكنه حيث حل أهله به ونوى الإقامة به ولهذا لو حلف لا يسكن دار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ساكن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ها بأهله ناويا للسكنى بها حنث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قل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أثث به ويستعمله في م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ساكن وإن سكنها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" name="Image58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أكره على المقام لم يحنث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 لأمتي عن الخطأ و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ستكره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في جوف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 لا يجد منزلا يتحول إليه أو يحول بينه وبين المنزل أبواب مغلقة 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ها أو خوف على نفسه أو أهله أو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في طلب النقلة أو انتظارا ل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ع منها أو خرج طالبا للنقلة فتعذرت عليه إما لكونه لم يجد مسكنا يتحو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ذر الكراء أو غيره أو لم يجد بهائم ينتقل عليها ولا يمكنه النقلة ب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ناويا للنقلة متى قدر عليها 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ام أياما وليالي لأن إقام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ختيار منه لعدم تمكنه من النقلة فإنه إذا لم يجد مسكنا لا يمكنه ترك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قاء متاعه في الطريق فلم يحنث به كالمقيم للإكراه وإن أقام في هذا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 للنقلة حنث ويكون نقله لما يحتاج إلى 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جرت به العادة فلو كان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 كثير فنقله قليلا قليلا على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ا يترك النقل المعتاد لم يحنث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أياما ولا يلزمه جمع دواب البلد ل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نقلة بالليل ولا وقت الاستر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عب ولا أوقات الصلوات لأن العادة لم تجر بالنق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ذهب رح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عه أو أعاره وخرج لم يحنث لأن يده زالت عن المتاع وإن تردد إلى الدار ل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ع أو عائدا 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ائرا لصديق لم يحنث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ها ومن رأ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وس عنده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ولنا أن هذا ليس بسكنى ولذلك لو حلف ليسكنن د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 بالجلوس فيها لأنه على هذا الوجه ولا يسمى ساكنا به بهذا العذر فلم يحن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نو الجلوس وإن كان له في الدار امرأة أو عائلة فأرادهم على الخروج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تقال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ا ولم يمكنه إخراجهم فخرج وتر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لأن هذا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فأشبه ما لم يمكنه نقله من ر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" name="Image59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لا يساكن فلانا فالحكم في الاستدامة على ما ذكرنا في 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كنى وإن انتق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الآخر لم يحنث لزوال المساكنة وإن سكنا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كل واحد في بيت ذي باب وغ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بيته بيمينه أو إلى سببها وما 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رائن أحواله في المحلوف على المساكنة فيه فإن عدم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دار صغيرة فهما متساكنان لأن الصغيرة مسكن واح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أحدهما في البيت والآخر في الصفة أو كانا في صفتين أو ب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أحدهما غ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صاحبه فهما متساكنان وإن كانا في بيتين كل واحد منه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ا في خان فليسا متساكنين لأن كل واحد منهما ينفرد بمسكنه دو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ا المتجاورين كل واحد منهما ينفرد بمسكن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في دار واحدة ف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اكنين ك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متجاورين في الدارين فإنهما ليسا متساكنين ويمي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مساك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ى المجاورة ولو كانا في دار واحدة حالة اليمين فخرج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قسماها حج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ا لكل واحدة منهما بابا وبينهما حاجز ثم سك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في ح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لأنهما غير متساكنين وإن تشاغلا ببناء الحاجز بينهما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اكنان حنث لأنهما تساكنا قبل انفراد إحدى الدارين من الأخرى وهذا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0" name="Image60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اكنت فلانا في هذه الدار وقسماها حج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حائطا وفتح كل واحد منهما لنفسه بابا ثم سكنا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لما ذكر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بلها وهذا قول الشافعي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أصحاب الرأ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ني ذلك ويحتمله قياس المذهب لكونه عين الدار فلا ينحل بت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ل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ا فصارت نصا والأول أصح لأنه لم يساكنه فيها لكون المساكنة في الدار لا ت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ونهما د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دخول فإنه دخلها مت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" name="Image61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ليخرجن من هذه الدار اقتضت يمينه الخروج بنفسه و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حلف لا يسكنها وإن حلف ليخرجن من هذه البلدة تناولت يمينه الخروج بنفس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يخرج منها صاحبها في اليوم مرات عادة فظاهر حاله أنه لم يرد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اد الخروج الذي هو النقلة والخروج من البلد بخلاف ذلك وإذ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ف فهل له العود فيه‏؟‏ عن أحمد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عليه في العو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به لأن يمينه على الخروج وقد خرج فانحلت يمينه لفعل ما حل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عد والثانية يحنث بالعود لأن ظاهر حاله قصد هجران ما حلف على الرحيل م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ذلك بالعود ويمكن حمل هذه الرواية على أن للمحلوف عليه سببا هيج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ت قرينة حاله على إرادته هجرانه أو نوى ذلك بيمينه فاقتضت يمينه دوام اجتن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بالعود لأن اليمين تحمل عند عدم ذلك على مقتضى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اه ها هنا الخروج وقد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حلت يمينه وكذلك الحكم إذا حلف على الر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إلا أنه إذا حلف على الرحيل من بلد لم يبر إلا بالرحيل ب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" name="Image62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لا يدخل د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فأدخلها ولم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ناع 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 طالب وهو قول الشافعي وأبي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ا نعلم فيه خلافا وذلك لأن الفعل غير موجود منه ولا منسوب إل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ب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ها حنث لأنه دخل مختارا فأشبه ما لو دخل راكبا وإن حمل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أمكنه الامتناع فلم يمتنع حنث أيضا لأنه دخلها غير مكره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بأمره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نث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لأنه لم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ولم يأمر به فأشبه ما لو لم يمكنه الامتناع ومتى دخل ب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شيا أو راك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حمولا أو ألقى نفسه في ماء فجره إليها أو سبح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دخلها من بابها أو تسور حائطها أو دخل من طاق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طا ودخل من ظهرها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" name="Image63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كره بالضرب ونحوه على دخ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ها لم يحنث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قولي الشافعي وفي الآخر يحنث وهو قول أصحاب الرأي ونحو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لأنه فعل ما حلف على تركه ودخل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 لأمتي عن الخطأ والنسيان وما استكره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دخلها م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حمل م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" name="Image64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قى فوق سطحها حنث وبهذا قال مالك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ولأصحابه فيما إذا كان السطح محجرا وجهان واحتجو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طح يقيها الحر والبرد ويحر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حيطانها ولنا أن سطح الدار منها و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نث بدخوله كالمحجر أو كما لو دخل بين حيط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 ذلك أنه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كاف في سطح المسجد ويمنع الجنب من اللبث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ليخرجن من الدار ف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حها لم 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أن لا يخرج منها فصعد سطحها 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داخل في 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ومملوك لصاحبها ويملك بشر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من ملك صاحبها ببيعها والبائ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 في داره وبهذا يفارق ما وراء حائطها وإن كان في اليمين قرينة لفظ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ية تقتضي اختصاص الإرادة بداخل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سطح الدار طريقا وسبب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ترك صلة أهل الدار لم يحنث بالمرور على سط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نوى بيمينه 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تقيدت يمينه بما نواه لأنه ليس للمرء إلا ما ن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5" name="Image65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علق بغصن شجرة في الدار لم يحنث وإن صعد حتى صار في 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حها بين حيط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وإن لم ينزل بين حيطانها احتمل أن يحنث لأنه في هو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اؤها ملك ل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ام على سطحها واحتمل أن لا يحنث لأنه لا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ا ولا هو على شيء من أجز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ت الشجرة في غير الدار فتعلق ب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 على الدار في مقابلة سطحها وإن قام على حائط الدار احتمل وجهين أحدهما إنه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ه داخل في حدها فأشبه القائم على سطحها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لأنه لا يسمى دخولا وإن قام في طبق الباب فكذلك لأنه بمنزلة حائط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على ال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لأن الباب إذا أغلق حصل خارجا من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داخل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أن لا يضع قدمه في الدار فدخلها راكبا أو ماش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افيا حنث كما لو حلف أن لا يدخلها وبهذا قال أصحاب الرأي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ها راك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لأنه لم يضع قدمه فيها ولنا أنه قد دخل الدار ف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دخلها ماشيا ولا نسلم أنه لم يضع قدمه فيها فإن قدمه موضوعة على الداب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دخلها منتعلا وعلى أن هذا في العرف عبارة عن اجتناب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ي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جاز لا يحمل اليمين علي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إذا اشتهر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سماء العرفية فينصرف اللفظ بإطلاق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ظ الرواية والداب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لا يدخل هذه الدار من بابها فدخلها من غير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مينه لم تتناول غير الباب ويتخرج أنه يحنث إذا أراد بيمينه اجتناب الدا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لباب سبب هيج يمينه كما لو حلف لا يأوي مع زوجته في 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وى معها في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ول بابها في مكان آخر فدخل فيه حنث لأنه دخلها من بابها وهذا أحد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 الشافعي وإن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خلت من باب هذه الدار فكذلك وإن جعل لها با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بقاء الأول فدخل منه حنث لأنه دخل من باب الدار وإن قلع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وبقي الممر حنث بدخ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نث بالدخول من الموضع الذي نصب فيه البا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في الممر لا من المص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لف لا يدخل دار فلان فدخل دارا مملوكة له أو دارا يسكنها ب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ارية أو غ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وبذلك قال أبو ثور وأصحاب الرأي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دخول دار يملكها لأن الإضافة في الحقيقة إلى المالك بدليل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لفلان كان مقرا له بملكها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ه يسكنها لم يقبل ولنا أن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اف إلى ساك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ضافتها إلى مالكه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خرجوه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وت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يوت أزواجهن التي يسكنها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رن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وتك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إضافة للاختصاص وكذلك يضاف الرجل إلى أخيه بالأ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أبيه بالبنوة وإلى ولده بالأبوة وإلى امرأته بالزو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كن الدار مختص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إضافتها إليه صحيحة وهي مستعملة في 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حنث بدخولها كالمملو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إضافة مجاز ممنوع بل هي حقيقة 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مجا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مشهور فيتناوله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بت من رواية فلان فإنه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ب من مزادته وأما الإقرار فإ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دار زيد وفسر إقراره بسك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تفسيره وإن سل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رينة الإقرار تصرفه إلى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خلت مسكن زيد حنث بدخوله الدار التي يسكنها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ن لزيد كان مقرا له بها ولا خلاف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نظيرة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لا يركب دابة فلان فركب دابة استأجرها فلان حنث وإن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 استع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ذكره أبو الخطاب وكذلك لو ركب دابة غصبها فلان و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دار فإنه لم يحنث في الدار لكونه استعارها ولا غصبها وإنما حنث لسك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يفت الدار إليه لذلك ولو غصبها أو استعارها من غير أن يسكنها لم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فت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نث الحالف فيكون كمستعير الدابة وغاصبه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لا يدخل دار هذا العبد ولا يركب د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بس ث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دارا جعلت برسمه أو ركب دابة جعلت بر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بس ثوبا جعل برسمه حنث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ا يحنث لأنه لا يملك شيئا والإضافة تقتضي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الكلام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صل الذي قبل هذا ويخص هذا الفصل بأن الملكية لا تمكن ها هنا ولا تصح ال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اها فتعين حمل الإضافة ها هنا على إضافة الاختصاص دون الملك وإن حلف 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دار عبده حنث وبه قال أبو حنيفة والشافعي ولا نعلم فيه خلاف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عبد ملك لسيده وإن حلف لا يلبس ثوب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كب دابته فلبس ثوب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د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لأن العبد بهما أ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ما مملوكان للسيد فتناولهما يمين الح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ار وما ذكروه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لا يدخل دارا فأدخل يده أو رجله أو رأسه أو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ولو حلف أن يدخل لم يبر حتى يدخل بجميعه أما إذا حلف ليدخلن أو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ر إلا بفعل جميعه والدخول إليها بج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المذهب في شيء من ذلك ولا نعلم بين أهل العلم فيه اخت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يمين تناولت فعل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لو أمر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فعل شيء لم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ة الأمر إلا بفعل الجميع ولأن اليمين على فعل شيء إخبار بفعله في المستقبل مؤ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سم والخبر بفعل شيء يقتضي فعل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حلف لا يدخل فأدخل بعضه ول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بعضه ففيه روايتان إحداهما لا يحنث حكي عن مالك لأن اليمين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ن فعل المحل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ضت المنع من فعل شيء منه كالنهي فنظير الحا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دخلوا الباب سجد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خلوا عل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المأمور ممتثلا إلا بدخول ج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الح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دخول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دخلوا بيوتا غير بيوت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دخلوا بيو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ب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المنهي ممتثلا إلا بترك الدخول كله فكذلك الحا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دخول لا يبرأ إلا بترك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أدخل بعضه لم يكن تاركا لما حل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خالفا كالمنهي عن الدخول ووجه الجم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آمر والناهي يقصد ا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ل الشيء أو المنع منه والحالف يقصد بيمينه ذلك فكان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ه أن الآ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عل أو الحالف عليه يقصد فعل الجميع فلا يكون ممتثلا ولا بارا إلا بفعل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هي والحالف على الترك يقصد ترك الجميع فلا يكون ممتثلا ولا بارا إلا ب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عل البعض ما فعل الجميع ولا ترك الجميع فلا يكون ممتثلا للأم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را بالحلف على الفعل ولا الترك والرواية الثانية لا يحنث إل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كله قال أحمد في رواية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نبل فيمن حلف على امرأته لا تدخل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طلق حتى تدخل كلها ألا ترى أن عوف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 أو بعض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كل لا يكون بعضا والبعض لا يكون كلا وهذا اختيار أبي الخطاب و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هكذا كل شيء حلف أن لا يفعله ففعل بعضه لا يحنث حتى يفعله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خرج رأسه إلى عائشة وهو معت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جل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ض والمعتكف ممنوع من الخروج من المسجد والحائض ممنوعة من اللبث فيه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خرج من المسج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ك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خرج رجله من المسجد علمه إياها ولأن يمينه تعلقت ب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نحل بالبعض كالإثبات وهذا الخلاف في اليمين المطلقة فأما إن نوى الجمي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 فيمينه على ما نوى وكذلك إن اقترنت به قرينة تقتضي أحد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به 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شربت هذا النهر أو هذه البركة تعلقت يمينه ب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واحدا لأن فعل الجميع ممتنع فلا ينصرف يمينه إليه 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ل 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شرب الماء وما أشبهه مما علق على اسم جنس أو علقه على اسم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ين والفقراء و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حنث بالبعض وبهذ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ه أصحاب الشافعي في اسم الجنس دون الجمع وإن علقه على اسم جنس م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ء النهر حنث أيضا بفعل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ما لا يمكن شربه كله وهو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الوجهين لأصحاب الشافعي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لأن لفظه يقتضي جميعه فلم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ه كماء الإداوة ولنا أنه لا يمكن شرب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قت اليمين ببعضه كما لو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لم الناس فكلم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فارق ماء الإداوة وإن نوى بيمينه فعل الجمي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لفظه ما يقتض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إلا بفعل الجميع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صمت 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حتى يكمله وإن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يت صلاة ولا أكلت أكلة لم يحنث حتى يكم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لة وإن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ضت 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لم تطلق حتى تطهر من ح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بلة وإن قال لامرأ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ضتما فأنتما طالقتان لم تطلق واحدة منهم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ضا كلتاهما فهذا وأشباهه مما يدل على إرادته فعل الجميع فوجب تعلق اليمي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في رجل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مت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ابت الش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يوم طلقت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يت صلاة لم يحنث حتى يفرغ مما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ولو حلف لا يصلي ولا يصوم حنث في الصلاة بتكبيرة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يام ب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إذا نوى الصيام وبهذا قال الشافعي ووافق أبو حنيفة في الصيام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حتى يسجد سجدة ولنا أنه يسمى مصليا بدخوله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نث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سجد سجدة ولأنه شرع فيما حل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صيام يشرع فيه واختا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أنه لا يحنث حتى يصلي ركعة بسجدتيها ولا يحنث في الصيام حتى يصوم يوما كا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دون ذلك لا يكون بمفرده صوما ولا صلاة والأول أولى فإن كل جزء من ذلك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م لكن يشترط لصحته إ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ال لمن أفس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صومه و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لف ألا يلبس ثوبا وهو لابسه نزعه من وقته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من حلف لا يلبس ثوبا هو لابسه فإن نزعه في الحال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وكذلك إن حلف لا يركب دابة هو راك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زل في أول حالة الإمكان وإلا 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أصحاب الرأي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باستدامة اللبس وال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تدئه لأنه لو حلف لا يتزوج ولا يت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ام ذلك لم يحنث كذا ها هنا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تدامة اللبس والركوب تسمى لبسا ورك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به لابسا وراكبا ولذلك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ت هذا الثوب شهرا وركبت دابتي يوما ف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دامته كما لو حلف لا ي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ام الس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بر الشرع هذا في الإحرام حيث حرم لبس المخيط ف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في استد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وجبها في ابتدائه وفارق التزويج فإنه لا يطل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شهرا و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شهر ولهذا لم تحرم استد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حرام كابت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لا يتزوج ولا يتطيب ولا يت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ام ذلك لم يحن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جميعا لأنه لا يطلق على مستديم هذه الأفعال اسم الفعل ف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ش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هرت شهرا 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يبت شهرا و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شهر ولم ينزل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امة التزويج والطيب منزلة ابتدائها في تحريمه في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جاب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لا يدخل دارا هو فيها فأقام فيها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ستدامة المقام في ملك الغير كابتدائه في التحريم قال أحمد في رجل ح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خلت أنا وأنت هذه الدار وهما جميعا ف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أن يكون قد 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ذكره القاضي واختاره أبو الخطاب وهو قول أصحاب الرأي لأن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عمل في الاستدامة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ها منذ شهر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ها شهرا ف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تزو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دخول الانفصال من خارج إلى داخل ولا يوجد في 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قولان كالوجهين ويحتمل أن من أحنثه إنما كان لأن ظاهر حال الحالف أنه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ان الدار ومباي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امة فيها تخالف ذلك فجرى مجرى الحالف على ترك الس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لف لا يضاجع امرأته على فراش وهما متضاج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ام ذلك 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ضاجعة تقع على الاستدامة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جع على الفراش ليلة وإن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جعا على الفراش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طجعت عنده عليه نظرت فإن قام لوقته لم يحنث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لما ذكرنا وإن حلف لا يص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ائ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 يو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ويحتمل أن يحنث لأن الصوم يقع على الاستد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لو شرع في صوم يوم ال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 أنه من رمض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 أنه يوم ال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عليه استدامته وإن حلف لا يسا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سا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في العود أو أق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ضى في سف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لأن الاستدامة س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ليلبسن امرأته حليا فألبسها خاتما من فضة أو مخن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ؤلؤ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وهر وحده بر في يمينه وبه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لي وحده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ستخرجوا منه حلي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لبسون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لون فيها من أساور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هب ولؤلؤ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لبحر الش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جاعل فيك الحلية والصيد والطيب ولأن الفضة 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سوارا أو خلخالا فكانت حليا إذا كانت خات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هب والجوهر واللؤلؤ 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غيره فكان حليا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هب فإن ألبسها عقيقا أو سبجا لم يبر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ن أهل السواد 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يرهم وجهان لأن هذا حلي في عرفهم ولنا أن ه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لي فلا يب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دع وخرز الزجاج وما ذكروه يبطل بالودع وإن حلف لا يلبس ح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س دراهم أو دنانير في مرس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لا يحنث لأنه ليس بحلي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ه فكذلك إذا لبس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ه ذهب وفضة ل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حليا كالس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تم وإن لبس سيفا محلى لم يحنث لأن السيف ليس بحلي وإن لبس منطقة مح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أحدهما لا يحنث لأن الحلية لها دونه فأشبه السيف المحلى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ن حلي الرجال ولا يقصد بلبسها محلاة في الغالب إلا التجمل بها وإن حل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 خاتما فلبسه في غير الخنصر من 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تقتضي لبسا معينا معتادا وليس هذا معتا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دخل القلنسو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ه ولنا أنه لابس لما حلف على ترك لبسه فأشبه ما لو ائتزر بالسرا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خال القلنسوة في رجله فهو عبث وسفه بخلاف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فرق بين الخنصر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حيث الاصطلاح على تخصيصه بالخ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أن لا يأكل طعاما اشتراه زيد فأكل ط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 زيد وبكر حنث إلا أن يكون أراد أن لا يتفرد أحدهما ب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وذك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احتمالا لأن كل جزء لم ينفرد أحدهما بشرائه فلم يحنث به كما لو حلف لا ي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 اشتراه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س ثوبا اشتراه زيد هو وغيره ولنا أن زيدا مشتر لنصف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كله فيجب أن يحنث كما لو اشتراه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لطه بما اشتراه عمرو ف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وأما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سلم وإن سلمناه فالفرق بينهما أن نصف الثوب ليس ب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الطعام طعام وقد أكله بعد أن اشتراه زيد وإن اشترى زيد نصفه مشاعا أو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شترى الآخر باقيه فأكل منه حنث والخلاف فيه على ما تقدم ولو اشترى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م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لطه بالنصف الآخر فأكل الجميع أو أكثر من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بغير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كل مما اشتراه زيد يقينا وإن أكل نصفه أو أقل من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ه يستحيل في العادة انفراد ما اشتراه زيد من غيره فيكون الحنث ظاهرا ظه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لأن الأصل عدم الحنث ولم يتيقن أكله مما اشتراه زيد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لا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من حلف لا يأكل تمرة فوقعت في تمر فأكل منه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سن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كل من طعام اشتراه زيد ثم 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ش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حنث ويحتمل أن لا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لف لا يلبس من غزل فلانة فلبس ثوبا من غزلها وغزل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شافعي وإن حلف لا يلبس ثوبا من غزلها وغزل غيرها ففيه روايتان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 قبلها والثانية لا يحنث وهو قول أبي حنيفة والشافعي لأنه لم ي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 كاملا من غزلها وكذلك إن حلف لا يلبس ثوبا نسجه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كل من قدر طبخ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 دارا اشتراها أو لا يلبس ثوبا خاطه زيد فلبس ثوبا نسجه هو وغير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ل من قدر طبخاها أو دخل دارا اشترياها ففي هذا كله من الخلاف 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ما في المسألة الأولى وإن حلف أن لا يلبس ما خاطه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بلبس ثوب خا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لأنه لبس مما خاطه زيد بخلاف 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 خاطه زيد وإن حلف أن 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ا لزيد فدخل دارا له و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يه وجهان والخلاف فيها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لا يزورهما أو لا يكل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ر أو كلم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إلا أن يكون أراد ألا يجتمع فعله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تكون هذه المسألة مبنية على من حلف أن لا يفعل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فإن هذا حالف على كلام شخصين وزيارتهما فتكليمه أحدهما وزيارته فعل ل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ضى الكلام في هذا ويمك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لم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لمت هذا لأن المعطوف يقدر له بعد حرف العطف فعل و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عامل الذي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وف عليه فيصير ك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مت عليكم أمهات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بنات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ت عليكم بناتكم فيصير كل واحد منهما محلوف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ا فيحن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صد ألا يجتمع فعله بهما لم يحنث إلا بذلك لأنه قصد ب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تمله فانصرف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صد ترك كلام كل واحد منهما منفردا حنث بفعل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يمينه على ترك ذلك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كلمت زيدا ولا عمرا حنث بكلام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بغير إشكال فإن هذا يقتضي ترك كلام كل واحد منهما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ملكون لأنفسهم ضرا ولا نفعا ولا يملكون موتا ولا حياة ولا نشو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ون شيئ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كلمت زيدا وعمرا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حر إن كلمت ز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 لم يقع الطلاق ولا العتق إلا بتكليمهما لأنه جعل تكليمهما معا شرطا ل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المشروط إلا بوجود الشرط جميعه وكذلك لو قال لامرأ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ضت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ا طالقتان لم يقع الطلاق على واحدة منهما إلا بحيضهما جميعا وتفارق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قتضاها المنع من فعل المحلوف عليه فتحصل المخالفة بفعل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بعض أصحابنا بينهما في الحنث بفعل البعض لكون المقصود من الحلف كله ع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المنع من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ويان 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تما فأنتما طالقتان فل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 لأنه لا يقصد بهذا منع من شيء ولا حث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شرط مجرد وليس في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لف على فعل شي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آكل خبزا ولحما ولا ز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دخل هاتين الدارين ولا أعصي الله في هذين البلدين ولا أمسك 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تين ففعل بعض ما حل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أكل أحدهما أو دخل إحدى الدارين وعص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ب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سك إحدى المرأتين فهل يحنث‏؟‏ يخرج على روايتين وإن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ه أن لا يجمع بينهما أو المنع من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ينه على ما نوا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آكل سمكا وأشرب لبنا بالفتح وهو من أهل العربية لم يحنث إلا ب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لأن الواو ها هنا ب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اقتضت الفتح وإن عطف أحد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بتكر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ى المنع من كل واحد منهما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نث ب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أن لا يلبس ثوبا فاشترى به أو بثمنه ث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إذا كان ممن امتن عليه بذلك الثوب وكذلك إن انتفع ب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فرع أصل تقدم ذكره في أول الباب وهو أن الأسباب معت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يمان فيتع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تعديها فإذا امتن عليه بثوب فحلف أن لا يل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قطع المنة به حنث بالانتفاع به في غير اللبس من أخذ ثمنه لأنه نوع انتفا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المنة به فإن لم يقصد قطع المنة ولا كان سبب يمينه يقتض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تناولته يمينه وهو لبسه خاصة فلو أبدله بثوب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بسه أو انتفع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لبس أو باعه وأخذ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لعدم تناول اليمين له لفظا ونية وسب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شيئا عليه فيه لها منة سوى الانتفاع بالثوب وبعوضه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ا أو أكل طعامها أو لبس ثوبا لها غير المحل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وف عليه الثوب فتعلقت يمينه به أو بما حص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عد إلى غيره لاخت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والسب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متنت عليه امرأته بثوب فحلف أن لا يلبسه قطعا لم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اه غيرها ثم كساه إياه أو اشتراه الح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ه على وجه لا منة لها فيه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‏؟‏ على وجهين أحدهما يحنث لمخالفته ل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فظ الشارع إذا كان أع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وجب الأخذ بعموم اللفظ دون خصوص السبب كذا في اليمين ولأنه لو خاصمته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ي طوالق طلقن كلهن وإن كان سبب الطلاق واحدة كذا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لأن السبب اقتضى تقييد لفظه بما وجد فيه السبب فصار كالمنو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خصصه بقرينة لفظ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أن لا يأوي مع زوجته في دار فأوى م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إذا كان أراد بيمينه جفاء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لدار سبب هيج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يضا من فروع اعتبار النية وذلك أنه متى قصد جفاءها بترك الأ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ولم يكن للدار أثر في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كر الدار كعدمه وكأنه حلف على ألا يأ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فإذا أوى معها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وى معها فحنث لمخالفته ما حلف على تركه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بمنزلة سؤال الأعراب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ت أهلي في 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رق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ذكر أهله لا أثر له في إيجاب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ناه من السبب وصار السبب الوقاع سواء كان لأهل أو لغيرهم وإن كان للدار أث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كان يكره سكناها أو خوصم من أجلها أو امتن علي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ى معها في غيرها لأنه قصد بيمينه الجفاء في الدار بعينها فلم يخالف ما حل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دم السبب والنية لم يحنث إلا بفعل ما تناوله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أوي معها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بعينها لأنه يجب اتباع لفظه إذا لم تكن نية ولا سبب يصرف اللفظ عن مقتضا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زياد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أوي الدخول فمتى حلف لا يأوي معها فدخل معها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يلا كان لبثهما أو كثيرا قا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برا عن فتى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 أوينا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خ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كان ذلك إلا ساعة أو ما شاء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يت 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ويت غيري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 أوى الفتية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ه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ويناهما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و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رها بهدية أو غيرها أو اجتمع معها فيما ليس بدار ولا بي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الدار سببا في يمينه أو لم يكن لأنه قصد جفاءها بهذا النوع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بغيره وإن حلف لا يأوي معها في دار لسبب فزال السبب الموجب ل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سبب امتنانها بها عليه فملك الدار أو صارت ل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ى معها فيها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‏؟‏ على وجهين تقدم ذكرهما وتعلي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لف أن لا يدخل عليها فيما ليس ب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المسأل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إذا قصد جفاءها ولم يكن البيت سببا هيج يمينه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فإن 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هي فيهم يقصد الدخول عليها معهم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لم يقصد شيئا وإن استث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به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كما لو حلف أن لا يسل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على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هم يقصد بقلبه السلام على غيرها فإنه لا يحنث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 الدخول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تخصيصه بالقصد وقد وجد في حق الكل على السواء وهي فيهم ف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قصد استثناءها وفارق السلام فإنه قول يصح تخصيصه بالقصد ولهذ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إلا فلانا ولا يصح أن يقال دخلت عليكم إلا فلانا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قول يتناول ما يتناوله الضمي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ير عام يصح أن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خاص فصح أن يراد به من سواها والفعل لا يتأتى هذا فيه وإن دخل بيتا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ها فيه فهو كالدخول عليها ناسيا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بذلك فخرج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وكذلك إن حلف لا يدخل عليها فدخلت هي عليه فخرج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وإن أقام فهل يحنث‏؟‏ على وجهين بناء على من حلف لا يدخل دارا هو فيها فاست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بها فهل يحنث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أن يضرب عبده في 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الحالف من يوم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عليه وإن مات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مات الحالف من يومه فلا حنث عليه لأن الحنث إنما يحصل بف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وف عليه في وقته وهو الغد والحالف قد خرج عن أن يكون من أهل التكليف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كن حنثه وكذلك إن جن الحالف في يومه فلم يفق إلا بعد خروج الغد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ن كونه من أهل التكليف وإن هرب العبد أو مرض العبد أو الحالف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در على ضربه في الغد حنث وإن لم يمت الحالف ففيه مسائل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ي غد أي وقت كان منه فإنه يبر في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خلاف الثانية أمكنه ضر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 فلم يضربه حتى مضى ال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في الحياة حنث أيضا بلا خلاف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ن يومه فإنه يحنث وهذا أحد قولي الشافعي ويتخرج أن لا يحنث وهو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 للشافعي لأنه فقد ضربه بغير اختياره فلم يحنث كالم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ي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فعل ما حلف عليه في وقته من غير إكراه ولا نسيان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نث كما لو أتلفه باختياره وكما لو حلف ليحجن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لمرض أو عدم النفقة وفارق الإكراه و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امتناع لمعنى في الح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الامتناع لمعنى في المحل فأشبه ما لو ترك ضربه لصع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رك الح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لصعوبة الطريق وبعدها عليه فأما إن كان تلف المحلوف عليه بفعله أو اختياره 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واحدا لأنه فوت الفعل على نفس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نث الحالف ساعة موت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انعقدت من حين ح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عذر عليه الفعل في الحال كما لو لم يؤ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رج أن لا يحنث قبل الغد لأن الحنث مخالفة ما عقد يمينه عليه فلا تحصل ال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ترك الفعل في وقته الرابعة مات العبد في غد قبل التمكن من 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يومه الخامسة مات العبد في غد بعد التمكن من 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ضربه فإنه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واحدا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قولا واحدا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مكنه ضربه في وقته فلم يضربه ف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مضى الغد قبل 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ة مات الحالف في غد بعد التمكن من 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ربه حنث وجها واحد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الس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 في يومه فإنه لا يبر وهذا قول أصحاب الشافعي وقال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 لأن يمينه للحث على 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ضربه اليوم فقد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وف عليه وزيادة فأشبه ما لو حلف ليقضينه حقه في 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اه اليوم ولنا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المحلوف عليه في وقته فلم 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لف ليصومن يوم الجمعة فصا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وفارق قضاء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قصود تعجيله لا غير وفي قضاء اليوم زي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جيل فلا يحنث فيها لأنه علم من قصده إرادة أن لا يتجاوز غدا ب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لفوظ به إذ كان مبنى الأيمان على النية ولا يصح قياس ما ليس بمث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محلوفات لا تعلم منها إرادة التعجيل عن الوقت الذي وقته لها فامتنع الإل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ين التمسك باللفظ الثا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 بعد موته لم يبر لأن اليمين تنصرف إلى 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 يتألم ب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ال هذا بالموت التاسعة ضربه ضربا لا يؤلمه لم يبر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العا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قه أو نتف شعره أو عصر س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ؤلمه فإنه يبر لأنه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ا لما تقدم ذكرنا له الحادية عشرة جن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 فإنه يبر لأنه حي يت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ب وإن لم ي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وإن حلف لا يضربه في غد ففيه نحو من هذه المسائل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 ضربه بموته أو غيره لم يحنث لأنه لم ي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شربن ماء هذا الكوز غدا فاندفق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كلن هذا الخبز غدا فتلف فهو على نحو مما ذكرنا في العبد قا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حلف أن يشرب هذا الماء فانص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وكذلك إن حلف أن يأك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غ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ه كل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 هذا لا ي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لف أن لا يكلمه حينا فكلمه قبل الستة أشهر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حلف لا يكلمه ح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د ذلك بلفظه أو ب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من تقيد به وإن أط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إلى ستة أشهر روي ذلك عن ابن عباس وهو قو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قال مجاهد والحكم و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نة لقول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ؤتي أكلها كل حين بإذ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ل عام وقال 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در له ويبر بأدنى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ين اسم مبهم يقع على القليل و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تعلمن نبأه ب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يوم القيام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أتى على الإنسان ح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ه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ذرهم في غمرتهم حتى ح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ين تمسون وح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صبح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منذ حين وإن كان أتاه من ساعة ولنا أن 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طلق في كلام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ه ستة أشهر قال عكرمة 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ؤتي أكلها كل ح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تة أشهر فيحمل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ام الآدمي على مطلق كلام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لأنه قول ابن عباس ولا نعلم له مخا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استشهدوا به من المطلق في كلام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ما ذكرناه أقله ف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ه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لف لا يكلمه حقبا فذلك ثمانون 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أربعون ع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يروى عن ابن عباس وقال القاضي و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دنى زمان لأنه لم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ن أهل اللغة تقدير ولنا ما رو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في تفسير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بثين ف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قاب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ب ثمانون سنة وما ذكره القاضي وأصحاب الشافعي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قول ابن عباس حجة ولأن ما ذكروه يفضي إلى حمل كلام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بثين ف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قاب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9">
        <w:bookmarkStart w:id="78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أمض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قب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كنة لأنه أخرج ذلك مخرج الت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ار معن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ثي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ات أو لحظات أو أمضى لحظات وساعات صار مقتضى ذلك الت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ضد ما أرا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كلامه وضد المفهوم منه ولم يذكره أحد من المفس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ن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تفسير الحق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لف لا يكلمه الدهر أو الأبد أو الزمان فذلك على الأب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ف واللام وهي للإستغراق فتقضي الدهر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 على أيام فهي ثلاثة لأنها أقل الجمع قال الله تعالى ‏</w:t>
      </w:r>
      <w:hyperlink r:id="rId244">
        <w:bookmarkStart w:id="79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ذكروا الله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ام معدود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يام التشريق وإن حلف على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ثلاث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الجمع وإن حلف على شهور فاختار أبو الخطاب أنها ثلاثة لذلك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اثني عشر شهر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5">
        <w:bookmarkStart w:id="80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عدة الشهور عند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ثنا عشر شه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شهور جمع ال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ه عشرة فلا ي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مل عليه جمع ال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أن يقضيه حقه في وقت فقضاه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يمينه إن لا يجاوز ذلك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حنيفة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قال الشافعي يحنث إذا ق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لأنه ترك فعل ما حلف عليه مختارا فحنث كما لو قضاه بعده، ولنا أن مقتض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تعجيل القضاء قبل خروج الغد فإذا قضاه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ضى قبل خروج الغد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 ولأن مبنى الأيمان على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ية هذا بيمينه ترك تعجيل القضاء قبل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 فتعلقت يمينه بهذا المعنى كما لو صر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كن له نية رجع إلى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فإن كانت تقتضي التعجيل فهو كما لو نواه لأن السبب يدل على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 ذلك ولا كان السبب يقتضيه فظاهر كلا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بر إلا بقضائه في ا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ر بقضائه قبل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 على كل حال لأن اليمين للحث على الفعل ف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تى بالمقصود فيه كما لو نوى ذلك 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لأنه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ا تناولته يمينه لفظا ولم تصرفها عنه نية ولا سبب فتصرف كما لو حلف ليص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م رجبا ويحتمل ما قاله القاضي في القضاء خاصة لأن عرف هذه الي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التعجيل فتنصرف اليمين المطلق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غير قضاء الحق كأ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به أو بيع شيء أو ش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عبد ونحوه فمتى عين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و ما يقتضي تعجيله ولا كان سبب يمينه يقت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ر إلا بفعله في وقته وذكر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بر بتعجيله عن وقته وحك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بي حنيفة ولنا أنه لم يفعل المحلوف عليه في وقته من غير نية تصرف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ب فيحنث كالصيام ولو فعل بعض المحلوف عليه قبل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 في وقته لم 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يمين في الإثبات لا يبر فيها إلا بفعل جميع المحلوف عليه فترك بعض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رك جميعه إلا أن ينوي أن لا يجاوز ذلك الوقت أو يقتضي ذلك سب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لف لا يبيع ثوبه ب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ه بها أو بأقل منها حنث وإن 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 منها لم يحنث وقال الشافعي لا يحنث إذا باعه بأقل لأنه لم يتناوله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رف في هذا أن لا يبيعه بها ولا بأقل منها بدليل أنه لو وكل في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 لا يبيعه بعشرة لم يكن له بيعه بأقل منها ولأن هذا تنب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اعه من بيعه بما دون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يثبت بالبينة كثبوته باللفظ إن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ه بعشرة فاشتراه بأقل لم يحنث وإن اشتراه بها أو ب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ل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ى مذهب الشافعي أن لا يحنث إذا اشتراه بأكثر منها لأن يمينه لم تتناوله لفظ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ا تناولته عرفا وتن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حانثا كما لو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على حب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إذا كان له عليه أكثر منها ويبرأ بيمينه مما زا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اءته منه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 رجل إن حلف لا ينقص هذا الثوب عن 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ذته ولكن هب لي 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يلة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بكذا وأهب لفلان شيئا آخر قال 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 ف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لف ليقضينه حقه في 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الحالف من يومه لم يحنث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ما إذا حلف ليضربن عبده في غد فمات من يومه وإ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 ف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نه يحنث لأنه قد تعذر قضاؤه فأشبه ما لو حلف ليضربن عبده غدا فمات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يوم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ضى 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لأن قضاء ورثته يقوم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ئه في إبراء ذمته فكذلك في البر في يمينه بخلاف ما إذا مات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ضرب غيره مقام ضربه وقال أصحاب الرأ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ل اليمين بموت الم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قضى ورثته أو لم يقضهم لأنه تعذر عليه فعل ما حلف علي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ه أشبه المكره وقد سبق الكلام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ألة من حلف ليضربن عبده غ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العبد اليوم وإن أبرأه المستحق من الحق فهل يحنث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ه هل يحنث‏؟‏ على روايتين وإن قضاه عوضا عن حقه 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بن حامد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ضى حق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ه لم يقضه الحق الذي عليه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لف ليقضينه عند رأس الهلال أو مع رأسه أو إلى رأس 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ستهلاله أو عند رأس الشهر أو مع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اه عند غروب الشمس من ليلة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 في يمينه وإن أخر ذلك مع إمكانه حنث وإن شرع في عده أو كيله أو وز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لكثرته لم يحنث لأنه لم يترك القضاء وكذلك إذا حلف ليأكلن هذا الطعا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ع في أكله فيه وتأخر الفراغ لكثرته لم يحنث لأن أكله كله غير مم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قت 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يمينه على الشروع فيه في ذلك الوقت أو على مقارنة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الوقت للعلم بالعجز عن غير ذلك ومذهب الشافعي في هذا كله ك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أن لا يشرب ماء هذا ال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 بعضه حنث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أراد أن لا يشرب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حلف ليفعلن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ر إلا بفعل جميع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أن لا يفعله و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بعضه ففيه روايتان تقدم ذكرهما وإن نوى فعل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في يمينه ما يدل عليه لم يحنث إلا بفعل جميعه وإن نوى فعل البعض أو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ما يدل عليه حنث بفعل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 فإن حلف أن لا يشرب ماء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ء فشرب بعضه فهل يحنث بذلك‏؟‏ فيه روايتان وإن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رب ماء د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هذا النهر حنث بشرب أدنى شيء منه لأن شرب جميعه ممتنع بغير يمينه فلا ح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د المنع بيمينه فتصرف يمينه إلى منع نفسه مما يمكن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رب البعض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بت الماء وبهذا قال أبو حنيفة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كالناس والماء والخبز والتمر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بفعل البعض وإن تناولت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كالمسلمين والمشركين و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بفعل البعض وإن تناولت اسم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ف كماء 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ء دجلة ففيه وجهان ولنا أنه حلف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مكن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ولت يمينه بعضه منفردا كاسم الجنس فإن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بت من الفرات ف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سواء كرع فيه أو اغترف منه ثم شرب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حتى يكرع فيه لأن حقيقة ذلك الكرع فلم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بت من هذا الإناء فصب منه في غيره وشرب ولنا أ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أن لا يشرب من ماء الفرات لأن الشرب يكون من مائها ومنها في 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يه كما لو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بت من هذه البئر ولا أكلت من هذه 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ت من هذه الشاة ويفارق الكوز فإن الشرب في العرف منه لأنه آلة للشرب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يبطل بالبئر والشاة والشجرة وقد سلموا أنه لو استقى من البئ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لب لبن 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تقط من الشجرة وشرب وأكل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ا في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لا يشرب من ماء الفرات فشرب من نهر يأخذ منه حنث ل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لا يشرب من ماء الفرات فشرب من نهر يأخذ منه ف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 معنى الشرب منه الشرب من مائه فحنث كما لو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ب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ه وهذا أحد الاحتمالين لأصحاب الشافعي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وهو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إلا أبا يوسف فإن عنه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نث وإن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حنث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النهر يضاف إلى ذلك النهر لا إلى الفرات ويزول بإضافته إليه عن إضاف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نث به كغير 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فارقتك حتى أستوفي حقي منك فهر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فترقنا فهرب منه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ارقتك ففيه مسائل عشر أحدها أن يفارقه الح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ارا ف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خلاف سواء أبرأه من الحق أو فارقه والحق عليه لأنه فارق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حقه منه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ه مكرها فينظر فإن حمل مكرها حتى فرق بينه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وإن أكره بالضرب والته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وفي قول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وفي الن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صيل ذكرناه فيما مضى الثالثة هرب منه الغريم بغير اختياره فلا يحنث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روي عن أحمد أنه يحنث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يمينه أن لا تحصل بينهما فرقة وقد حصلت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لف على فعل نف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 وما فعل ولا فعل ب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نث كما لو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مت فقام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أذن له الحالف في 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رقه فمفهوم كلام الخرقي أنه يحنث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خرقي لأنه لم يفعل الفرقة التي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فعل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نى يمينه لألزمنك وإذا فارقه بإذنه فما لزمه ويفار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رب منه لأنه فر بغير اختياره وليس هذا قول الخرقي ولأن الخر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فهومه أنه إذا فارقه بغير ه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نث الخامسة فارقه من غير إذن ولا ه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يمكنه ملازمته والمشي معه وإمس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عل فالحكم فيها كالتي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ة قضاه قدر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رقه ظنا منه أنه وفاه فخرج رديئا أو بعضه فيخر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ث روايتان بناء على الناسي وللشافعي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وايتين أحدهما يحنث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لأنه فارقه قبل استيفاء حقه مختار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وهو قول أبي ثور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إذا وجدها زيوفا وإن وجد أكثرها نحاسا فإنه يحنث وإن وجدها مست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خرج أيضا على الروايتين في الناسي لأنه ظان أنه مستوف حقه فأشبه ما لو وج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يئة وقال أبو ثور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 بالحال ففارقه حنث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فه حقه السابعة فلس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رقه نظرت فإن ألزمه الحاكم فهو كالم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مفارقته لكنه فارقه لعلمه بوجوب مفارقته حنث لأنه فارقه من غير إك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نث كما لو حلف لا يصلي فوجبت عليه صلاة فصلاها الثا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له الغريم ب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رقه فإنه يحنث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قال أبو حنيفة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برئ إليه منه ولنا أنه ما استوفى حق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لم يصل إلي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يملك المطالبة به ف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حله فإن ظن أنه قد بر بذلك ففارق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لى الروايتين والصحيح أنه يحنث لأن هذا جهل بحكم الشر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قط عنه الحنث كما لو جهل كون هذه اليمين موجبة للكفارة فأما إن كانت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ارقتك ولي قبلك حق فأحاله به ففا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لأنه لم يبق له قبله حق وإ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ضمينا أو كفيلا أو رهنا ففارقه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إشكال لأنه يملك مطالبة الغ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ة قضاه عن حقه عوضا عنه ثم فارقه ف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وهو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قضاه حقه وبرئ إليه منه بالقضاء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 يمينه على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دله وإن كانت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ارقتك حتى تبرأ من حقي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قبلك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وجها واحدا لأنه لم يبق له قبل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والأول أص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وفى حقه العاشرة وكل وكيلا يستوفي له حقه فإن فارقه قبل استيفاء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لأنه فارقه قبل استيفاء حقه وإن استوفى الوكيل ثم فارقه لم يحنث لأن 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ه استيف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أ به غريمه ويصير في ضمان 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1" name="Image101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ارقتني حتى أستوفي حقي منك نظرت فإن فا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وف عليه مختارا حنث وإن أكره على فر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وإن فارقه الحالف مخت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إلا على ما ذكره القاضي في تأويل كلا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وسائر الف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ها هنا على نحو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2" name="Image102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فترقنا فهرب منه المحلوف عليه حنث لأن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ي ألا تحصل بينهما فرقة ب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صلت الفرقة بهربه وإن أكرها على الفرق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إلا على قول من لم ير الإكراه عذ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3" name="Image103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ارقتك حتى أوفيك حقك فأبرأه الغري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‏؟‏ على وجهين بناء على المكره وإن كان الحق عينا فوهبها له الغريم ف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لأنه ترك إيفاءها له باختياره وإن قبضها منه ثم وهبها إياه لم يحنث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ارقتك ولك قبلي حق لم يحنث إذا أبر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هب الع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4" name="Image104" descr="">
              <a:hlinkClick xmlns:a="http://schemas.openxmlformats.org/drawingml/2006/main" r:id="rId2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ة في هذا كله ما عده الناس فراقا في العادة وقد ذكرنا ال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واه بيمينه مما يحتمله لفظه فهو على ما نوا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5" name="Image105" descr="">
              <a:hlinkClick xmlns:a="http://schemas.openxmlformats.org/drawingml/2006/main" r:id="rId2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على زوجته أن لا تخرج إلا بإذنه فذلك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نوى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ت إلا بإذني أو بغير إذني 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ت إلا أن آذن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تى آذن لك أو إلى أن آذن لك ف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لفاظ الخمسة أنها متى خرجت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وانحلت يمينه لأن 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ضي تكرارا فإذا حنث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لت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شئت وإن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ه لم يحنث لأن الشرط ما وجد وليس في هذا اختلاف ولا تنحل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هذا بغير إذنه طلقت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ل فلا يحنث بخروجها بعد ذلك لأن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ت بخروج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ف لا يقتضي التكرار فإذا وجد بغير إذن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 ب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 لأن البر يتعلق بما يتعلق به الحنث وقال أبو حنيف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غير إذني كقولنا لأن الخروج بإذنه في هذين الموضعين مستثنى من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دخل فيها ولم يتعلق به بر ولا حنث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ت إلا أن آذن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ن لك أو إلى أن آذن لك متى أذن لها انحلت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نث بعد ذلك بخروجه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 لأنه جعل الإذن فيها غاية ليمينه وجعل الطلاق معلقا على الخروج قبل إذنه ف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انتهت غاية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ل حكمها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ت إلى أن تطلع الشم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طل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تى تطلع الشمس فأنت طالق فخرجت بعد طلوعها ولأن 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لاستثناء ولنا أنه علق الطلاق على شرط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ع الطلاق كما لو لم تخرج بإذن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ر غير صحيح لوجهي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أذون فيه مستثنى م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داخل فيها فكيف يبر‏؟‏ ألا ترى أنه 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مت رجلا إلا أخاك أو غير أخ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فكلمت أخاها ثم كلمت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فإنها ت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حل يمينه بتكليمها أخاها‏؟‏ والثاني أن المحلوف عليه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 بصفة فلا تنحل اليمين بوجود ما لم توجد فيه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نث به ولا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عداه بر ولا حنث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ت عر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أو إن خرجت راك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فخرجت مستترة م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علق به بر ولا حنث ولأنه لو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 رجلا فاسقا أو من غير محار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لم يتعلق بتكليمها لغير من هو مو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ك الصفة بر ولا حنث فكذلك في الأفعال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ت اليمين بخروج واحد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خروج موصوف بصفة فلا تنحل اليمين بوجو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نث به وأما قو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لفاظ الثلاثة ليست من ألفاظ الاستثناء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ن لك من ألفاظ الاستثناء واللفظتان الأخريان في معناه في إخراج المأذ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حكمهما كحكمه هذا الكلام فيما إذا أطلق فإن نوى تعليق الطلا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واحد تعلقت يمين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قوله في الحكم لأنه فسر لفظه بما يحتمله احت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بعيد وإن أذن لها مرة واحدة ونوى الإذن في كل مرة فهو على ما نوى وقد نق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إذا حلف أن لا تخرج امرأته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 لها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إذن لك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يمينه على ما نوى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خرجت فهو بإذني أجز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واحدة وإن نوى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آذن لك أو حتى آذن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ية وأن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وف عليه ما قبل الغاية دون م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وله وانحلت يمينه بالإذن ل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بنى الأيمان على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6" name="Image106" descr="">
              <a:hlinkClick xmlns:a="http://schemas.openxmlformats.org/drawingml/2006/main" r:id="rId2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ت بغير إذ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فأذن لها ثم نهاها ف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لأنها خرجت بغير إذنه 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ذني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ه قد أذن ولا يصح لأن نهيه قد أبطل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خارجة بغير إذنه وكذل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وكيله في بيع ثم نهاه عنه ف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طل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ت بغير إذ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عيادة مريض فأنت طالق فخرجت لعيادة 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شاغلت بغيره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الحمام بغير إذ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فخرجت إلى الحمام ثم عدلت إلى غيره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لأنها ما خرجت لغير عيادة مريض ولا إلى غير الحما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الثاني يحنث لأن قصده في الغالب أن لا تذهب إلى غير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وقد ذهبت إلى غيرهما ولأن حكم الاستدامة حكم 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حلف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دارا هو داخلها فأقام فيها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 وإن قصدت بخروجها ا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أو العيادة وغيرها حنث لأنها خرجت لغيرهم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ت لا لع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فخرجت لعيادة مريض وغيره لم يحنث لأن الخروج لعيادة المريض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ت معه غير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ت بغير إذ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ثم أذن لها ولم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وبه قال أبو حنيفة ومالك و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وهو قول الشافعي وأبي يوسف لأنها خرجت بعد وجود الإذن من ج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لمت به ولأنه لو عزل وكيله انعزل وإن لم يعلم بالعزل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ر مأذونا لها وإن لم تعلم و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ذن إعلام وكذلك قي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ذنتكم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و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علمتكم فاستويا في العلم 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ذان م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سو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علام 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ذنوا بحرب من الله ورسو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وا به واشتقا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يعني أوقعته في إذ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تك به ومع عدم العلم لا يكون إعلاما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ا ولأن إذن الشارع في أوامره ونوا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إلا بعد العلم بها كذلك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 وعلى هذا يمنع وجود الإذن من ج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لف عليها أن لا تخرج من هذه الدار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دت سطح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إلى صحنها 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م تخرج من الدار وإن حلف لا تخرج من البيت ف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حن أو إلى سط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وهذا مقتضى مذهب الشافعي وأبي ثور وأصحاب الرأي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على زوجته لا ت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ملها فأخرجها فإن أمكنها الامتناع فلم تمتنع حنث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لأنها لم ت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خرجت ولنا أنها خرجت مختارة ف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مرت من حملها والدليل على خروجها أن الخروج الانفصال من داخل إلى 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ذلك وما ذكره يبطل بما إذا أمرت من حملها فأما إن لم يمكنها الامتناع ف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وهو قو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أصحاب الرأي لأن الخروج لا ينسب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حملها غير الحالف ويحتمل أن يحنث لأنه مختار لفعل ما حلف على ترك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لا تخرجي إلا بإذ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زيد ولم يأذن فخرجت حنث الحالف لأنه عل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ولا يجوز فعل الم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أن لا يأكل هذا الرطب فأكله ت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تولد من ذلك ال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حلف على شيء عينه بالإشارة مثل أن حلف لا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طب لم يخل من حال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كله رطبا فيحنث بلا خلاف بين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فعل ما حلف على تركه صريح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تغير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قسم خمسة أ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تستحيل أجزاؤه ويتغير اسمه مثل أن ي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لت هذه البيضة فصارت فرخ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أكلت هذه الحنطة فصارت زرعا ف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حنث لأنه زال واستحالت أجز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ياسه إذا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بت هذا الخمر فصارت خلا فشربه 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ه وزال اسمه مع بقاء أجز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كل هذا الرطب فصار تمر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م هذا الصبي فصار شيخا ولا آكل هذا الحمل فصار كبشا أو لا آكل هذا الرطب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لا أو ناطفا أو غيره من الحلواء ولا يأكل هذه الحن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دقيق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قا أو خب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ريسة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لت هذا العجين أو هذا الدقيق فصار خبزا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لت هذا اللبن فصار سمنا أو ج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شكا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خلت هذه الدار ف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ا أو حماما أو ف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ها أو أكله حنث في جميع ذلك وبه 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لمت هذا الصبي فصار شيخا ولا أكلت هذا الحمل فصار كبشا 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هذه الدار فدخلها بعد تغيرها وقال به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نطة إذا صارت دق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في الرطب إذا صار تمرا والصبي إذا صار شيخا والحمل إذا صار كب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ي سائر ال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لأن اسم المحلوف عليه وصورته زالت فلم يحنث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لا يأكل هذه الب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فرخا ولنا أن عين المحلوف عليه باقية فحنث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لت هذا الحمل فأكل لحمه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بست هذا الغزل فصار ث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سه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بست هذا الرداء فلبسه بعد أن صار قميصا أو سراويل وفارق البيض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فرخا لأن أجزاءها استحالت فصارت عينا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بق عينها ولأنه لا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م مع التعيين كما لو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لمت زيدا هذا فغير اسمه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لمت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طيلسان فكلمه بعد بيعه ولأنه متى اجتمع التعيين مع غيره مما يعر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للتعيين كما لو اجتمع مع الإضافة القسم الثالث تبدلت 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لمت زوجة زيد هذه ولا عبده هذا ولا دخلت داره هذه فطلق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والدار فكلمهما ودخل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وبه قال مالك والشافعي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ف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إلا في الزوجة لأن الدار لا توالى ولا تع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امتناع لأجل مالكها فتعلقت اليمين بها مع بقاء ملك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الب ولنا أنه إذا اجت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التعيين والإضافة كان الحكم لل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كلمت زوجة فلان ولا صديقه وما ذكروه لا يصح في العبد لأنه يو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دى ويلزمه في الدار إذا 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مالكها فإنه يحنث بدخولها بعد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ها إياها القسم الرابع إذا تغيرت صفته بما يزيل اسمه ثم عا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قص انكس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د وقلم انكسر ثم بري وسفينة تفصمت ثم أعي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ر هدمت ثم بنيت وأسطوانة 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يدت فإنه يحنث لأن أجزاءها واسمها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لم تتغير القسم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غيرت صفته بما لم يزل اسمه كلحم شوي أو طب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بيع ورجل مرض فإنه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خلاف نعلمه لأن الاسم الذي علق عليه اليمين لم يزل ولا زال التغير ف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تغير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كلمت سعدا زوج هند أو سيد صبيح أو صديق عمرو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هذه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احب هذا الطيلسان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لمت هند امرأة سعد أو صبيحا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مرا صديقه فطلق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 العبد والدار والطيلسان وعادى عمرا وك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لأنه متى اجتمع الاسم والإضافة غلب الاسم بجريانه مجرى التعيين لتعريف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نوى بيمينه في هذه الأشياء ما دام على تلك الصفة أو 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تغير فيمينه على ما نواه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امرئ ما ن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أن لا يأكل تمرا فأكل رط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لم يعين المحلوف عليه ولم ينو بيمينه م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لفظ ولا صرفه السب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ت يمينه بما تناوله الاسم الذي عل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ولم يتجاوزه فإذا حلف ألا يأكل ت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إذا أكل رطبا ولا بسر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حا وإذا حلف لا يأكل رطبا لم يحنث إذا أكل تمرا ولا بسرا ولا بلحا ولا سائر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رطبا وهذا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ا ن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لا يأكل عنبا فأكل زبيبا أو دبسا أو خلا أو ناطفا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م ش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 شيخا أو لا يشتري جديا فاشترى تي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ضرب عبدا ف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قا 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لأن اليمين تعلقت بالصفة دون العين ولم توجد الصفة ف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لت هذه التمرة فأكل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لف لا يأكل رط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 منصفا وهو الذي بعضه بسر وبعضه تم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ن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بدأ فيه الإرطاب من ذنبه وباقيه بسر أو حلف لا يأكل بسرا ف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وبهذا قال أبو حنيفة ومحمد والشافعي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لأنه لا يسمى رطبا ولا تمرا ولنا أنه أكل رطبا وبسرا ف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كل نصف رطبة ونصف بسرة منفردتين وما ذكروه لا يصح فإن القدر الذي أرطب ر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سر ولو أنه حلف لا يأكل ال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 القدر الذي أرطب من النصف حنث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لا يأكل الب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 البسر الذي في النصف حنث وإن أكل البسر من يمي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ب وأكل الرطب من يمينه على البسر لم يحنث واحد منهما وإن حلف واحد ليأك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ليأكلن بسرا فأكل الحالف على أكل الرطب ما في المنصف من الرطبة و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با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 جميعا وإن حلف ليأكلن رطبة أو بسرة أو لا يأكل ذلك ف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ر ولم يحنث لأنه ليس فيه رطبة ولا ب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لا يأكل لبنا فأكل من لبن الأنعام أو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بن آد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لأن الاسم يتناوله حقيقة وعرفا وسواء كان حليبا أو رائ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ئعا أو مج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جميع لبن ولا يحنث بأكل الجبن والسمن والمصل والأقط والكشك ونحوه وإن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دا لم يحنث نص علي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قال في الز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ظهر فيه 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بأكله وإلا فلا كما قلنا فيمن حلف لا يأكل سمنا فأكل خبيصا فيه سمن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إن حلف لا يأكل ز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 سمنا أو لبنا لم يظهر فيه الزبد لم يحنث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زبد ظاهرا فيه حنث وإن أكل ج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وكذلك سائر ما يصنع من اللب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لا يأكل سمنا فأكل زبدا أو ل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يئا مما يصنع من اللبن سوى الس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وإن أكل السمن منفردا أو في عص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لواء أو طبيخ فظهر فيه طعمه 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إذا حلف لا يأكل ل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 طبيخا فيه لبن أو لا يأكل خلا فأكل طبيخ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طعمه فيه حنث وبهذا قال الشافعي وقال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ده بالأكل ولا يصح لأنه أكل المحلوف عليه وأضاف إلي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نث كما لو 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ك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لا يأكل شعيرا فأكل حنطة فيها حبات 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لأنه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را فحنث كما لو حلف لا يأكل رطبا فأكل منصفا ويحتمل أن لا يحنث لأنه يسته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سمن في الخبيص وإن نوى بيمينه أن لا يأكل الشعير منفردا 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يمينه يقتضي ذلك أو يقتضي أكل شعير يظهر أثر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إلا بذلك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لا يأكل فاكهة حنث بأكل كل ما يسمى فاك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كل 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من الشجرة يتفكه بها من العنب وال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مان والسفرجل والتف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مث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خ والمش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ترج والتوت والن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ز والجوز والجميز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محمد بن الحسن وقال أبو حنيفة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بأكل 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 والرمان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ما فاكهة ونخل ورم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طوف يغاير المعطو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ثمرة شجرة يتفكه بهما فكانا من الفاكهة كسائر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الناس فاكهة ويسمى بائعهما فاكهانيا وموضع بيعهما دار الفاكهة والأصل في ال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طف لشرفهما وتخصيصهما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كان عدوا لله وملائكت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سله وجبريل وميكا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ن الملائكة فأما يابس هذه الفو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بيب والتمر والتين والمشمش اليابس والإجاص ونحوها فهو من الفاكهة لأنه ثمر 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كه بها ويحتمل أنه ليس منها لأنه يدخر ومنه ما يقت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حبوب والزي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فاكهة لأنه لا يتفكه بأكله وإنما المقصود زيته وما يؤكل منه يقصد به التأد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كه والبطم في معناه لأن المقصود زيته ويحتمل أنه فاكهة لأنه ثمر شجر يؤكل غ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بسا على ج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توت والبلوط ليس بفاكهة لأنه لا يتفكه به وإنما يؤ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جاعة أو التداوي وكذلك سائر ثمر شجر البر الذي لا يست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عرور ال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ر القيقب والع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 الآس ونحوه وإن كان فيها ما يست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ب الصنوبر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هة لأنه ثمرة شجرة يتفك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قثاء و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ع والباذنجان فهو من 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كهة وفي البطيخ وجهان أحدهما هو من الفاكهة ذكره القاضي وهو قول الشافع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لأنه ينضج ويح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ثمر الشجر والثاني ليس من الفاكهة لأنه ثمر بقلة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والقثاء وأما ما يكون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زر واللفت والف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قاس والسو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شيء من ذلك فاكهة لأنه لا يسمى بها ولا هو في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لا يأكل أدما، حنث بأكل كل ما جرت العادة بأكل الخبز ب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معنى التأدم، وسواء في هذا ما يصطبغ، كالطبيخ والمرق والخل والزيت وال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رج واللبن، قال الله تعالى في الزي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{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بغ للآكل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ه السل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إدام الخ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دموا بالزيت، وادهنوا به، فإنه من شجرة مبارك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الجامدات، كالشواء والجبن والباقلاء والزيتون والبيض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وأبو ثو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، وأبو يوس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صطبغ به فليس بأدم؛ 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يرفع إلى الفم منفرد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، قول النبي 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إ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إدامكم الملح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ؤكل به الخبز عادة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ما، كالذي يصطبغ به، ولأن كثيرا مما ذكرنا لا يؤكل في العادة وحده، إنما 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أدم به، وأكل الخبز به، فكان أدما، كالخل واللب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رفع إلى الف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مفرد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جوابان؛ أحدهما، أن منه ما يرفع مع الخبز، كالملح ونحو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يجتمعان في الفم والمضغ والبلع، الذي هو حقيقة الأكل، فلا يضر افترا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، فأما التمر، ففيه وجهان؛ أحدهما، هو أدم؛ لما روى يوسف عن عبد الله بن 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وضع تمرة على كسرة، و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إدام هذ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، وذكره الإمام أحم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، ليس بأدم؛ لأنه لا يؤتدم به عادة،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كل قوتا أو حلاو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كل الملح مع الخبز فهو إدام؛ لما ذكرنا من الخبر،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كل به الخبر، ولا يؤكل منفردا عادة، أشبه الجبن والزي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لف لا يأكل طعاما فأكل ما يسمى طعاما من ق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م وحل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مد ومائع حنث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 الطعام كان حلا لب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سرائيل إلا ما حرم إسرائيل على نفس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طعمون الطعام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لى محبة الطعام لحاجته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ب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لا أجد فيما أوحي إلي محرما على طاعم يطعمه إلا أن يكون ميتة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ما مسفوحا أو لحم خنز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م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خزن لهم ضروع مواشيهم أطع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اء وجهان أحده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مبتليكم بنهر فمن شرب منه فليس مني ومن لم يطعمه فإ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عام ما ي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ا وهو مشروب فكذلك الماء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طعام لأنه لا يسمى طعاما ولا يف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 اسم الطعام ولهذا يعط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عام وشراب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علم ما يجزئ من الطعام والشراب إلا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أطعمة والأشربة ولأنه إن كان طعاما في الحقيقة فليس بطع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 فلا يحنث بش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بنى الأيمان على العرف لكون الحالف في الغالب ل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ه إلا ما يعرفه وإن أكل 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يحنث لأنه يطعم حال ال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والثاني لا يحنث لأنه لا يدخل في إطلاق اسم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د الضرورة فإن أكل من نبات الأرض ما جرت العادة بأكله حنث وإن أكل ما لم ت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ادة كورق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ارة الخشب احتمل وجهين أحدهما يحنث لأنه قد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رت العادة بأكله ولأنه روي عن عتبة بن غزوا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نا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ع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نا طعام إلا ورق الحبلة حتى قر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ا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لا يحنث لأنه لا يتناوله اسم الطعام في 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لف لا يأكل قو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 خبزا أو تمرا أو زب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ح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ا حنث لأن كل واحد من هذه يقتات في بعض البلدان ويحتمل أن لا يحنث إلا بأ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اته أهل بلده لأن يمينه تنصرف إلى القوت المتعارف عندهم في بلدهم ول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جهان كهذين وإن أكل سو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ستف دقيقا حنث لأنه لا يقتات كذلك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ل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خبزا خبزا وبسابس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طيلا بمقام حب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كل حبا يقتات خب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لأنه يسمى قوتا ولذلك روي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دخر قوت عياله لسنة وإنما يدخر الحب ويحتمل أن لا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قتات كذلك وإن أكل عنبا أو حص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لا لم يحنث لأنه لم يصر قو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3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3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لا يملك مالا حنث بملك كل ما يسمى 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مان أو غيرها من العقار والأثاث والحيوان وبهذا قال الشافعي وعن أحمد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الصدقة بجميع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تناول نذره الصامت من ماله ذكرها ابن أبي موسى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 المال ينصرف إلي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إلا إن ملك مالا زكويا استحس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ي أموالهم حق للسائل والمحرو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ناو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وية ولنا أن غير الزكوية 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تبتغ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أموا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مما يجوز ابتغاء النكاح بها وقال أبو طلحة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 أموالي إلي بيرحاء يعني حديقة 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خيبر لم أصب مالا قط أنفس عندي منه وقال أبو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 مخرفا فكا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تأثلته 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مال سكة مأب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هرة مأم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مال عين خرارة في أرض خوارة ولأنه يسمى مالا فحن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كوي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ي أموا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ق ها هنا غير الزكاة لأن هذه الآية مكية نزلت قبل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زكاة إنما فرضت بالمدينة ثم لو كان الحق الزكاة فلا حج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ق إذا كان في بعض المال فهو في المال كما أن من هو في بيت من 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ة فهو في الدار والبلدة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ي السماء رزقكم 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وع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أن يكون في كل أقطارها ثم لو اقتضى هذا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تخصيصه فإن ما دون النصاب مال ولا زكاة فيه فإن حلف لا م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دين 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الخطاب وهو قو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لأنه لا ينتفع به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عقد عليه حول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إخراجها عنه ويصح التصرف فيه بالإ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وضة عنه لمن هو في ذمته والتوكيل في استيفائه فيحن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ودع وإن كان له مال مغصوب حنث لأنه باق على ملكه وإن كان له مال ضائع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 الأصل بقاؤه على ملك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لأنه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ؤه وإن ضاع على وجه قد يئس من عوده كالذي يسقط في بحر لم يحنث لأن وجوده كع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حنث في كل موضع لا يقدر على أخذ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حود والمغصوب والذ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ليء لأنه لا نف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 حكم المعدوم في جواز الأخذ من الزكاة و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أدائها عليه عنه وإن تزوج لم يحنث لأن ما يملكه ليس بمال وإن وجب ل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لأنه لم يثبت له الملك به وإن استأجر عقارا أو غيره لم يحنث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مى مالكا 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لا يأكل لحما فأكل الش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خ أو الدم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أراد اجتناب الدسم فيحنث بأكل الش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حالف على ترك أكل اللحم لا يحنث بأكل ما ليس ب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م والمخ وهو الذي في العظام والدم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في الرأس في قحفه ولا الك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حال والر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ب والكرش والمص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نصة ونحوها وبهذا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بأكل هذا كله لأنه لحم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ذ منه ما يت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فأشبه لحم الفخذ ولنا أنه لا يسمى لح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رد عنه باسمه وصفته ولو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ه بشراء لحم فاشتر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متثلا لأمره ولا ينفذ الشراء للموكل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ب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بقل وقد دل على أن الكبد والطحال ليستا بلحم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ت لنا ميتتان ودمان أما الدمان فالكبد والط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ن الحيوان مع اللحم كالعظم والدم فأما إن قصد اجتناب الدسم 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ل الشحم لأن له دس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خ وكل ما فيه د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نث بأكل الألية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ها ن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حم وتشبهه في الصلابة وليس بصحيح لأنها لا تسمى لح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صد بها ما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تخالفه في اللون والذوب والطعم فلم يحنث ب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حم البطن فأما الشح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ظهر والجنب وفي تضاعيف اللحم فلا يحنث بأكله في ظاهر كلام الخرقي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لا يخلو من شحم يشير إلى ما يخالط اللحم مما تذيب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ذلك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طلحة العاقولي و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حم أبو يوسف ومحمد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حم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نث بأكله من حلف لا يأكل شحما وهذا مذهب الشافعي لأنه لا يسمى شح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ئعه شحاما ولا يفرد عن اللحم مع الش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بائعه لحاما ويسمى لحما س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كل في شراء 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اه الوكيل لزمه ولو اشتراه الوكيل في شراء الش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ولن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البقر والغنم حرمنا عليهم شحومهما إلا ما حملت ظهورهما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وايا أو ما اختلط بعظ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شبه الشحم في صفته وذوبه و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شحما كالذي في البطن ولا نسلم أنه لا يسمى شحما ولا أنه يسمى بمف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مى اللحم الذي هو عليه لحما سمينا ولا يسمى بائعه شحاما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بمفرده وإنما يباع تبعا 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ابع له في الوجود والبيع فلذلك سمي بائ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ما ولم يسم شح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سمي بما هو الأصل فيه دون ال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3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3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كل المرق لم يحنث ذكره أبو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بني الأكل من المرق وهذا على طريق الورع وقال ابن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 المرق لا يخلو من أجزاء اللحم الذائبة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ق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ي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بلحم حقيقة ولا يطلق عليه اسمه فلم يحن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ب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لم أن أجزاء اللحم فيه وإنما فيه ماء اللحم وده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بلحم وأما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أريد به المجاز كما في نظائ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أحد الصدقتين و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ل أحد اليسارين وهذا دليل على أنها ليست بلحم لأنه جعلها غير اللحم الحق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3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3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كل رأسا أو كارعا فقد 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أنه لا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روي عنه ما يدل على أن من حلف لا يشتري لحما فاشترى رأسا أو كارعا لا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نوي أن لا يشتري من الشاة شيئ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إطلاق اسم اللح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رءوس والكوارع ولو وكله في شراء لحم فاشترى رأسا أو كا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بائع ذلك رآسا ولا يسمى لحاما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بأكل لحم الخد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حقيقة وحكي 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حنث إلا أن ينويه باليمين وإن أكل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ه لحم حقيقة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لأنه ينفرد عن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ه وصفته فأشبه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لف ألا يأكل الشحم فأكل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لأن اللح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من ش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الخرقي أن الشحم كل ما يذوب بالنار مما في الحيوان ف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العرف يشهد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قول أبي الخطاب وطلحة وقال به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 فعلى هذا لا يكاد لحم يخلو من شيء منه وإن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نث ب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م هو الذي يكون في الجوف من شحم الكلى أو غيره وإن أكل من كل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حمها الأحمر والأبيض والألية والك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حال والقلب فقال شي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حن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حا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سم الشحم لا يقع عليه وهو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د سبق الكلام في أن شحم الظهر والجنب شحم فيحنث به وأما إن أكل لح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ر وحده لا يظهر فيه شيء من الش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الخرقي أنه يحنث لأنه لا يخل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م وإن قل ويظهر في الطبخ فإنه يبين على وجه الم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 وبهذا يفارق م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كل سمنا فأكل خبيصا فيه سمن لا يظهر فيه طعمه ولا 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قد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ن فيه وقال غير الخرقي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وهو الصحيح لأنه لا يسمى شحم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فيه طعمه ولا لونه والذي يظهر في المرق قد فارق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نث بأكل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3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3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نث بالأكل من الألية في ظاهر كلام الخرقي وموافقيه لأنها د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وب بالنار ويباع مع الش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اع مع اللحم وعلى قول القاضي وموا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ما ولا لحما فلا يحنث به الحالف على 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3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3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لف ألا يأكل لحما ولم يرد لحما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الأنعام أو الطيور أو الس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أكل من لحم الأنعام أو الصيد أو الطائر فإنه يحنث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علماء الأمصار وأما الس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المذهب أنه يحنث بأكله وبهذا قال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قال ابن أبي موس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ش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نويه وهو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ي ثور لأنه لا ينصرف إليه إطلاق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ولو وكل وكيلا في شراء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 له سمكا لم يلزمه ويصح أن ينف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لت لحما وإنما أكلت سمكا فلم يتعلق به الحنث عند ال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عدت تحت سقف فإنه لا يحنث بالقعود تحت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ا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فا محفوظ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جاز كذا ها هنا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الذي سخر لكم البح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أكلوا منه لحما طر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كل تأكلون لح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ر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ن جسم 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لحما فحنث بأكله كلحم الط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يبطل بلحم الطائر وأما السماء فإن الحالف ألا يقعد تحت سقف 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ز من القعود ت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م أنه لم يردها بيمينه ولأن التسمية ثم مجاز و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حقيقة لكونه من جسم حيوان يصلح ل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اسم فيه حقيقة كلحم الطائر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حم طير مما يشتهو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3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3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نث بأكل اللحم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حم الميتة والخنزير والمغصوب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قال الشافعي في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بأكل المحرم بأصله لأن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رف إلى ما يحل لا إلى ما يحرم فلم يحنث بما لا 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لف لا يبيع ف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ا فاسدا لم يحنث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لحم حقيقة وعرفا فيحنث بأكله كالمغ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ا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م ال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يبطل بما إذا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بس ثوبا فلبس ثوب حرير وأما البيع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نث به لأنه ليس ببي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3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3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ماء تنقسم إلى ستة أقسام أحدها ما له مسمى واحد كالرجل و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و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نصرف اليمين إلى مسماه بغير خلاف الثاني ما له مو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 وموضوع ل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ضوء والطهارة والصلاة والزكاة والصوم والحج والعمرة و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فهذا تنصرف اليمين عند الإطلاق إلى موضوعه الشرعي دون اللغوي لا ن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ذكرناه فيما تقدم الثالث ما له موضوع حقيقي ومجاز لم ي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الحقيقة كالأسد و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ين الحالف تنصرف عند الإطلاق إلى الحقيق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لأن كلام الشارع إذا ورد في مثل هذا حمل على حقيقته دون مجازه كذلك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عرفية وهي ما يشتهر مجازه حتى تصير الحقيقة مغمورة فيه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روب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غلب على الحقيقة بحيث لا يعلمها أكثر الناس كالر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رف اسم المزادة وفي الحقيقة اسم لما يستقى عليه من الحيوانات والظعي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قيقة الناقة التي يظعن عليها والعذرة والغائط في ال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ة المستقذرة وفي الحقيقة العذرة فناء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ل على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لا تنظفون عذراتكم‏؟‏ يريد أفنيتكم والغائط المكان المطمئن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ه تنصرف يمين الحالف إلى المجاز دون الحقيقة لأنه الذي يريده ب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ه فأشبه الحقيقة في غيره الضرب الثاني أن يخص عرف الاستعمال بعض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نوع أنواعا فمنه ما يشتهر التخصيص فيه كلفظ الدابة هو في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كل ما ي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من دابة في الأرض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الله رزق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شر الدواب عند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كف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رف اسم للبغال والخيل والحمير ولذلك لو 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لرجل بدابة من دوابه كان له أحد هذه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أن يمين الحالف ت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رف دون الحقيقة عند الإطلاق كالذي قبله ويحتمل أن تتناول يمينه الحقيقة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هم فيما سنذكره وعلى قول من قال في الحالف على ترك أكل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اول السمك ومن هذا النوع إذا حلف لا يشم الري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في العرف اسم م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يحان الفارسي وهو في الحقيقة اسم لكل نبت أو زهر طيب الريح مثل الورد والبنفس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رجس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إلا بشم الريحان الفارسي وهو مذهب الشافع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ف لا يريد بيمينه في الظاهر سواه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بشم ما يسم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ريحانا لأن الاسم يتناوله حقيقة ولا يحنث بشم الفاك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واحد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مى ريحانا حقيقة ولا عرفا ومن هذا لو حلف لا يشم وردا ولا بنفسجا فشم د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فس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ء الورد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وهو مذهب الشافعي لأنه لم يشم ور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نفسجا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 الشم إنما هو للرائحة دون الذات ورائ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د والبنفسج موجودة فيهم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بشم دهن البنفسج لأنه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حنث بشم ماء الورد لأنه لا يسمى وردا والأول أقرب إلى الص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م الورد والبنفسج اليابس حنث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لف لا يأكل رطبا فأكل تمرا ولنا أن حقيقته 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نث ب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لا يأكل لحما فأكل قديدا وفارق ما ذ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مر ليس رطبا وإن حلف لا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ء حنث بأكل اللحم المشوي دون غيره من البيض المشوي وما عداه وبه قال 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بأكل كل ما يشوى لأنه شواء ولنا أن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شواء فلم يحنث ب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طبوخ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واء في الحقيق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مى شواء في العرف والظاهر أنه إنما يريد المسمى شواء في عرفهم وإن حلف 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مسجدا أو حماما فإنه يحنث نص عليه أحمد ويحتمل أن لا يحنث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فقهاء لأنه لا يسمى بيتا في 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قبله من الأنواع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لأنهما بيتان حقيقة وقد سمى الله المساجد بيو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بيوت أذن الله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رف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أول بيت وضع للناس للذي ببكة مبارك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بيت كل ت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في 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بيت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ا في الحقيقة ويسميه الشارع بيتا حنث بدخ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ت الإنسان ولا نسلم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ع فإن هذا يسمى بيتا في 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ذي قبله وإن دخل بيتا من شع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حالف حضريا أو بدويا فإن اسم البيت يقع عليه حقيقة وعر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ه جعل لكم من بيوتكم سكنا وجعل لكم من جلود الأنعام بيوت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ستخفونها يوم ظع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لا يسمى في العرف ب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 أن لا يحنث بدخوله من لا يسميه بيتا لأن يمينه لا تنصرف إليه وإن دخل دهل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أو صفتها لم يحنث وهو قول بعض أصحاب الشافعي وقال أبو حنيفة يحنث لأ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بيت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سمى بيتا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خلت البيت إنما وقف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ن وإن حلف لا ي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سفينة 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ه ركوب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وا فيها بسم الله مج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ركبوا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اسم المحلوف عليه عاما لكن أ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علا لم تجر العادة به إلا ف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شتهر في البعض دون البعض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أن لا يأكل رأسا فإنه يحنث بأكل رأس كل حيوان من النعم والصيود والطي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تان والجراد ذكره القاضي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إلا بأكل رأس جرت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عه للأكل منفرد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إلا بأكل رءوس بهيمة الأنعا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في بلد تكثر فيه الصيود وتميز رءوسها فيحنث بأكلها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بأكل رءوس الإبل لأن العادة لم تجر ببيعها مفردة وقال صاح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إلا بأكل رءوس الغنم لأنها التي تباع في الأسواق دو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ينه ت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يها ووجه الأول أن هذه رءو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قيقة وعرف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كولة فحنث ب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ل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لحما فأكل من لحم النعام والزرافة وما يندر وجوده و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إذا حل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بيضا حنث بأكل بيض كل حيوان سواء كثر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ض الدجاج أو قل وجوده ك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ام وبهذا قال الشافعي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بأكل بيض النعام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إلا بأكل بيض الدجاج وما يباع في السوق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كله 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وعرفا وهو مأكول فيحنث ب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ض الدجاج ولأنه لو حلف لا يشرب ماء ف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ء نجسا أو لا يأكل خبزا فأكل الأرز أو ال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ان لا يعت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 فيه حنث فأما إن أكل بيض السمك أو الجراد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ه 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بيض النعام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إلا بأكل بيض يزايل بائض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وهذا قول الشافعي وأبي ثور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علماء وهو الصحي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فهم من إطلاق اسم البيض ولا يذكر إلا مضافا إلى بائضه ولا يحنث بأ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بيضا غير بيض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كل شيء يسمى رأسا غير رءوس الحيوان لأن ذلك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 ولا بيض في الحقيق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3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3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ألا يأكل سويقا فش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شربه ف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 له 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حلف لا يأكل شيئا فشربه أو لا يش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ه فقد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ما يدل على رواي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 اليمين على ترك أكل شيء أو ش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بها في العرف اجتناب ذلك الشيء فحملت اليمين عليه إلا أن ي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أكلوا أموا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يأكلون أمو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تامى ظل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به الأكل على الخصوص‏؟‏ ولو قال طبيب 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كل العسل لكان ناهيا له عن شربه والثانية لا يحنث وهذا مذهب الشافع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 الأفعال أنواع كالأعيان ولو حلف على نوع من الأعي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فعال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روايتان فيمن عين المحلو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لت هذا السويق فش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شربه فأكله أما إذا 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لت سويقا فشربه 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 لا يختلف المذهب في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إطلاق الخرقي وليس للتعيين أثر في الحنث و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نث في المعين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تناوله ما حلف عليه وإجراء معنى الأكل والشرب على التناول العام فيهما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فيه بين التعيين و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حنث يتعلل بأنه لم يفعل الفعل الذي ح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وإنما فعل غيره وهذا في المعين كهو في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في المعين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ا في المطلق لعدم الفارق بينهما ولأن الرواية في الحنث أخذت من كلا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تعيين ورواية عدم الحنث أخذت من رواية مهنا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حلف لا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بيذ فأكله لا يحنث لأنه لا يسمى ش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معين فإن عديت كل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حل الأخرى وجب أن يكون في الجميع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صرت كل رواية على محل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ى خلاف ما قال القاضي وهو أن يحنث في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نث في المعين 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ليأكلن شيئا فشربه أو ليشربنه فأكله فيخرج فيه وجهان بناء على الرواي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ث إذا حلف على الترك ومتى تقيدت يمينه ب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بب يدل عليها كانت يمي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واه أو دل عليه السبب لأن مبنى الأيمان على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3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3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لا يشرب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صه ورمى به فقد روي عن أحمد فيمن حل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ص قصب ال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و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لا يأكل ولا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ص قصب السكر لا يحنث وهذا قول أصحاب الرأي فإ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إذا حلف لا ي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رمان ورمى بالثفل لا يحنث لأن ذلك ليس بأكل ولا شرب ويجيء على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ه قد تنا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إلى بطنه وحلقه فإنه يحنث على ما قلنا فيمن حل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شيئا فش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شربه فأكله وإن حلف لا يأكل سكرا فتركه في فيه حتى 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ل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ى الروايتين وإن حلف لا يطعم شيئا حنث بالأكل والشرب والمص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كله طعم قا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طعم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لا ي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شربه فذاقه 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لأنه ليس بأكل ولا شرب ولذلك لم يفطر به الصائم وإن حلف لا يذوقه فأك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صه حنث لأنه ذوق وزيادة وإن مضغه ورم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لأنه قد ذ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3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3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ليأكلن أكلة بالفتح لم يبر حتى يأكل ما يعده الناس أك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رة من الأكل والأكلة ب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مة 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اوله في يده أكل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3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3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لف بالطلاق ألا يأكل 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ت في تمر فأك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ع من وطء زوجته حتى يعلم أنها ليست التي وقعت اليمين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ه حتى يأكل التمر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حالف هذه اليمين لا يخلو من أحوال ثلاثة أحدها أن ي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تمرة المحلوف عليها فأما أن يعرفها بعينها أو بصف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أكل التمر ك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الذي وقعت فيه كله فهذا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خلاف بين أهل العلم وبه ي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ه أكل التمرة المحلوف عليها الثا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قق أنه لم يأكلها إما بأن لا يأكل من التمر شيئا أو أكل شيئا يعلم أنه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نث أيضا بلا خلاف ولا يلزمه اجتناب زوجت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من التمر شيئا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أو أكثر إلى أن لا يبقى منه إل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ر هل أكلها أم لا‏؟‏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خرقي ولا يتحقق حنثه لأن الباقية يحتمل أنها المحلوف عليها ويقين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بالشك وهذا قول الشافعي وأصحاب الرأي فعلى هذا يكون حكم الزو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زوم نفقتها وكسوتها ومسكنها وسائر أحكامها إلا الوطء فإن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وطأها لأنه شاك في 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ت عليه كما لو اشتبهت عليه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نبية وذكر أبو الخطاب أنها باقية على الحل وهو مذهب الشافعي لأن الأصل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بالشك كسائر أحكام النكاح ولأن النكاح باق ح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الحل كما لو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طلق أم لا‏؟‏ وإن كانت يمينه ليأكلن هذه التمرة فلا يتحقق بره حتى يتحقق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3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3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أن يضربه عشرة أسو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ها فضربه بها ض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لم يبر في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 لأن أحم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ريض علي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بعثكال النخل ويسقط عنه الحد وبهذا قال الشافع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ا مسته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 أنها لم تمسه كلها لم يبر وإن شك لا يحنث في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خذ بيدك ضغثا فاضرب به ولا تحنث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ريض الذي 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له عثكالا فيه مائة شمر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ربوه بها ضرب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ضربه بعشرة أسواط فبر في يمينه كما لو فرق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نى يمينه أن يضربه عشر ضربات ولم يضربه إلا ضربة واحدة فلم 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حلف ليضربنه عشر مرات بسوط والدليل على هذا أنه لو ضربه عشر ضربات بسوط واحد 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ولو عاد العدد إلى السوط لم يبر بالضرب بسوط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ليضربنه بعشرة أسواط ولأن السوط ها هنا آلة أقيمت مقام المصدر وانت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ص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ى كلامه لأضربنه عشر ضربات بسوط وهذا هو المفهوم من يمينه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ه 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بر بما يخالف ذلك وأما أيوب عليه السلام فإ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خص له رفقا بامرأته لبرها به وإحسان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جمع له بين بره في يمينه ور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رأته ولذلك امتن عليه بهذا وذكره في جملة ما من علي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افاته إي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ئه وإخراج الماء له فيختص هذ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ختصاصه بما ذكر معه ولو كان هذا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 لكل واحد لما اختص أيوب بالمنة عليه وكذلك المريض الذي يخاف تلفه أرخص ل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 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تعده هذا الحكم في الحد الذي ورد النص به فيه ف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داه إلى اليمين أولى ولو خص بالبر من له عذر يبيح العدول في الحد إلى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ث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له وجه وأما تعديته إلى غيره فبعيدة جدا ولو حلف أن يضربه ب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اط فجمعها فضرب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 لأنه قد فعل ما حلف عليه وإن حلف ليضربنه عشر مرا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 بضربه بعشرة أسواط دف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لأنه لم يفعل ما تناولته يمي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ليضربنه عشر ضربات فكذلك إلا وجها ل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بر وليس بصحي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ضربة واحدة بأسواط ولهذا يصح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ربته إلا ضربة واحدة ولو حل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ه أكثر من ضربة واحدة ففعل هذا لم يحنث في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3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3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ر حتى يضربه ضربا يؤلمه وبهذا قال مالك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ا يؤلم لأنه يتناوله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البر به كالمؤلم ولنا أن هذا يقصد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 التأ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ر بغيره وكذلك كل موضع وجب الضرب في الشرع في ح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شرطه التأليم 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3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3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أن لا يكلمه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سل إليه رس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إلا أن يكون أراد أن لا يشاف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صحابنا على هذا وهو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د روى الأث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عن أحمد في رجل حلف أن لا يكلم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كتاب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شي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ذلك‏؟‏ إنما ينظر إلى سبب يمينه ولم حلف إن الكتاب قد يجري مجرى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 قد يكون بمنزلة الكلام في بعض الحالات وهذا يدل على أنه لا يحنث ب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 نيته أو سبب يمينه يقتضي هجرانه وترك ص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كذلك لم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 ولا رسول لأن ذلك ليس بتكلم في الحقيقة وهذا يصح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ل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تبته أو راسلته ولذلك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لك الرسل فضلنا بعض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بعض منهم من كلم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موسى إني اصطفيتك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س برسالاتي وبكلام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لم الله موس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كلي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الرسالة تكليما لشارك موسى غيره من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كونه كليم الله ونجيه وقد قال أحمد حين مات بشر الح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ان فيه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لمته قط وقد كانت بينهما مراس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بهذا الثور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الجديد واحتج أصحابنا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4">
        <w:bookmarkStart w:id="81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لبشر أن يكلم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إلا وحيا أو من وراء حجاب أو يرسل رسولا فيوح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ثنى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كلم والأصل أن يكون المستثنى من جنس المستثنى منه ولأنه وضع لإف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خطاب والصحيح أن هذا ليس بتكلم وهذا الاستثناء من غير الجنس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5">
        <w:bookmarkStart w:id="82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تك ألا تكلم الناس ثلاثة أيام إلا رمز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 نوى ترك مواصلته أو كان سبب يمينه يقتضي هجرانه حنث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تاب يجري مجرى الكلام وقد يكون بمنزلة الكلام فلم ي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هو بمنزلته في بعض الحالات إذا كان السبب يقتضي ذلك وإذا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لا يحنث لأنه لم يكلمه واحتمل أن يحنث لأن الغالب من الحالف هذه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ترك المواصلة فتعلق يمينه بما يراد في ا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 في المسألة قبله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3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3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شار إليه ففيه وجهان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ه في معنى المكا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سلة في الإفهام والثاني لا يحنث ذكره أبو الخطاب لأنه ليس ب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مريم عليها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8">
        <w:bookmarkStart w:id="83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قولي إني نذرت للرحمن صوما فلن أكلم اليوم إنس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9">
        <w:bookmarkStart w:id="84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تك أن لا تكلم النا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لاث ليال سو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0">
        <w:bookmarkStart w:id="85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خرج على قومه من المحر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وحى إليهم أن سبحوا بكرة وعش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كلام حروف وأصوات ول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شارة ولأن الكلام شيء مسم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بطل به الصلاة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اتنا هذه لا يصلح فيها شيء من كلا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ارة بخلا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1">
        <w:bookmarkStart w:id="86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تك ألا تكلم الناس ثلاثة أيام إلا رمز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ستثناء من غير الجنس بدليل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ة نفيه عنه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لم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3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م غير المحل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صد إسماع المحلوف عليه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ه قد أراد تكليمه وقد روينا عن أبي بكرة نفيع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قد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لم أخاه زيادا فلما أراد زياد الحج جاء أبو بكرة إلى قصر زياد فدخل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ا لزياد صغيرا في ح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إن أباك يريد الحج ولعله ي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مدينة فيدخل على أم حبيبة زوج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نس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علم أنه ليس بصحيح وأن هذا لا يحل له ثم قام فخرج وهذا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قد ذلك تكليما له ووجه الأول أنه أسمعه كلامه قاصدا لإسماعه وإفهامه 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اطبه 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أعني فاسمعى يا جاره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3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اداه بحيث ي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مع لتشاغله أو غف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إنه سئل عن رجل حلف أن لا يكلم فلانا فناداه والمحلوف عليه لا يسم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ه قد أراد تك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كون ذلك يسمى تكلي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ه فلم يسم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ائبا أو مغمى عليه أو أصم لا يعلم بتكليم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شافعي وحكي عن أبي بكر أنه يحنث بنداء الميت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هم ونادا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م بأسمع لما أقو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6">
        <w:bookmarkStart w:id="87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نت بمسمع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القب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د بطلت حوا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نفسه فكان أبعد من 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ائب البعيد لبقاء الحواس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كان ذلك م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ة له وأمرا اختص به فلا يقاس علي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3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لم على المحل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لأن السلام كلام تبطل الصلا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لم على جماعة هو فيهم أو كلمهم فإن قصد المحلوف عليه مع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ه وإن قصدهم دونه لم يحنث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 اللفظ العام يحتمل التخصيص فإذا نواه به فهو على ما نواه وإن 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وبه قال الحسن وأبو عبيد ومالك وأبو حنيفة لأنه مكلم لجميعهم لأن مقتضى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ل على مقتضاه عند الإطلاق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ان وللشافعي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حنث لأن العام يصلح للخصوص فلا يحنث بالاحتمال والأول أولى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مال مرج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ين العمل بالراجح كما احتمل اللفظ المجاز الذي ليس بم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منع حمله على الحقيقة عند إطلاقه فإن لم يعلم أن المحلوف عليه فيهم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لأنه لم يرده فأشبه ما لو استثناه والثانية يحنث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رادهم ب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هم وهذا بمنزلة الناسي وإن كان وحده فسلم ع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ويحتمل أن لا يحنث بناء على الناسي وال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3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لف لا يكلمه ثم وصل يمينه بكلامه مثل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قق ذل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هب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وقال 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بالقليل لأن هذا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قتضيه يمينه أن لا يكلمه كلاما مستأنفا واحتج أصحابن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ليل كلام منه له حقيقة وقد وجد بعد يمينه فيحن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فصله و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به إذا فصله يحنث به إذا و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ثير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يمين يقتضي خط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أنف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خطاب مستأنف غير الأول بدليل أنه لو قطعه حنث به و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أنه لا يحنث لأن قرينة صلته هذا الكلام ب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إرادة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نفه بعد انقضاء هذا الكلام المتصل فلا يحنث به كما لو وجدت النية حقيقة وإن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بهذا في المذه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3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لى بالمحلوف عليه إماما ثم سلم من الصلاة لم يحنث 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أبو حنيفة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ه شرع له أن ينوي الس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ي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ول مشروع في الصلاة فلم يحنث به كتكب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ين بسلامه واجبة في السلام وإن ارتج عليه في الصلاة ففتح عليه الحالف لم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كلام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كلام الآد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3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لا يتكلم فقرأ لم يحنث وبه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رأ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وإن قرأ خارجا منها حنث لأنه يتكلم بكلام الله وإ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ومقتضى مذهب أبي حنيفة أنه يحنث لأنه كلام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5">
        <w:bookmarkStart w:id="88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لزمهم كلمة التقو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كلام أربع سبحان الله و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له إلا الل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ان خفيفتان على اللسان ثقيلتان في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ت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سبحان الله وبحمده وسبحان الله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لام في العر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طلق إلا على كلام الآدميين ولهذا لما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حدث من أمره ما يشاء وإنه قد أحدث أن لا تتكلمو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 فيه وقال زيد بن 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كلم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6">
        <w:bookmarkStart w:id="89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وموا 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ن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رنا بالسكوت ونهينا عن الكلام وقا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7">
        <w:bookmarkStart w:id="90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تك ألا تك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س ثلاثة أيام إلا رمزا واذكر ربك كثيرا وسبح بالعشي والإبك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بالتسبيح مع قطع الكلام عنه ولأن ما لا يحنث به في الصلاة لا يحنث به خا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شارة وما ذكروه يبطل بالقراءة والتسبيح في الصلاة وذكر الله الم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إن استأذن عليه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8">
        <w:bookmarkStart w:id="91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خلوها بسل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القرآن لم يحنث وإلا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3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لا يتكلم ثلاث ل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ة أيام لم يكن له أن يتك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التي بين الليالي ولا في الليالي التي بين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نوي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1">
        <w:bookmarkStart w:id="92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تك أن لا تكلم الناس ثلاثة أيام إلا رمز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9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2">
        <w:bookmarkStart w:id="93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لاث ليال سو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كل واحد من اللفظين عبا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ين جميعا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3">
        <w:bookmarkStart w:id="94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واعدنا موسى ثلاث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لة وأتممناها بعش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فيه 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3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لف أن لا يتكفل بمال فكفل ببدن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ال يلزمه بكفالته إذا تعذر تسليم المكفول به والقياس أنه لا يحنث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ل بمال وإنما يلزمه المال بتعذر إحضار المكفول به وأما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لا يسمى كفالة بالمال ولا يصح نفي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كفل بمال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ل بالبدن وهذا مذهب أبي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3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لا يستخدم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دمه وهو ساكت لم يأمره ولم ينه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بده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بد غيره لم يحنث وهذا قول أبي حنيف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يخدمه عبادة بحكم استحقاقه ذلك عليه فيكون معنى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عتك خدمتي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هه لم ي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نث وعبد غيره بخلافه وقال أبو الخطاب يحنث في الحالي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 على الخدمة استخدام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ستخدم عبده إذا خ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 ولأن ما حنث به في عبده حنث به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شياء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في الحالين لأنه حلف على فعل نفسه ولا يحنث بفعل غيره كسائر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لف رجل بالله لا يفعل شيئا فقال له آخر يميني في يمين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شيء لأن يمين الأول ليست ظرفا ليمين الثاني وإن نوى أنه يلزمني من اليم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حكمها قاله القاضي وهو مذهب الشافعي لأن اليمين بالله لا ت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ناية لأن تعلق الكفارة بها لحرمة اللفظ باسم الله المحترم أو صفة من صفا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ذلك في الك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بطلاق ف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ي في يمينك ينوي ب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ني من اليمين ما يلز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قدت يمينه نص عليه أحمد وسئل عن رجل حلف ب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لم رجلا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على مثل يمين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ثل ما قاله الذي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كناية تدخل في الطلاق وكذلك يمين العتاق والظهار وإن لم ينو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لأن الكناية لا تعمل بغير نية وليس هذا بصريح وإن كان المقول له لم يحلف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اد أنه يلزمه ما يلزم الآخر من يمين يحلف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ف المقول له لم ت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القائل وإن كان في الطلاق والعتاق لأنه لا بد أن يكون هناك ما يكن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ا هنا ما يكني عنه وذكر القاضي في موضع آخر ف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 البيعة تلز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ى جميع ما فيها انعقدت يمينه بجميع ما فيها وهذا خلاف 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فيكون فيها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4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4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أيمان البيعة تلزمني فقال أبو عبد الله ابن ب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قاس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أله رجل عن أيمان البي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فتي فيها بشي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حدا من شيوخنا يفتي في هذه اليم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اب الكلام فيها ثم 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لتزم الحالف بها جميع 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يمان فقال له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ا أو لم يعرفه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أيمان البيع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رتبها الحجاج يستحلف بها عند البيعة والأمر المهم للسل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بي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ائه الراشدين بالمصاف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ي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ها أيمانا تشتمل على اليمين بالله والطلاق والعتاق وصدقة المال فمن لم ي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نعقد يمينه بشيء مما فيها لأن هذا ليس بصريح في القسم والكناية لا تص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ة ومن لم يعرف شيئا لم يصح أن ينويه وإن 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و عقد اليمين ب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أيضا لما ذكرناه ومن عرفها ونوى اليمين بما فيها صح في الطلاق والعتاق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بها تنعقد بالك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عدا ذلك من اليمين ب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ما عدا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اق فقال القاضي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عقد يمينه أيضا لأنها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عقد بالك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وية كيمين الطلاق والعتاق 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عقد اليمين بالله بالك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لأن الكفارة وجبت فيها لما ذكر فيها من اسم الله العظيم المحت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د ذلك في الكناي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4,89,89)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l-eman.com/feqh/viewchp.asp?BID=308&amp;CID=363#TOP#TOP" TargetMode="External"/><Relationship Id="rId6" Type="http://schemas.openxmlformats.org/officeDocument/2006/relationships/hyperlink" Target="javascript:openquran(8,60,60)" TargetMode="External"/><Relationship Id="rId7" Type="http://schemas.openxmlformats.org/officeDocument/2006/relationships/hyperlink" Target="javascript:openquran(4,89,89)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l-eman.com/feqh/viewchp.asp?BID=308&amp;CID=363#TOP#TOP" TargetMode="External"/><Relationship Id="rId10" Type="http://schemas.openxmlformats.org/officeDocument/2006/relationships/hyperlink" Target="javascript:openquran(4,89,89)" TargetMode="External"/><Relationship Id="rId11" Type="http://schemas.openxmlformats.org/officeDocument/2006/relationships/hyperlink" Target="javascript:openquran(4,89,89)" TargetMode="External"/><Relationship Id="rId12" Type="http://schemas.openxmlformats.org/officeDocument/2006/relationships/hyperlink" Target="javascript:openquran(4,89,89)" TargetMode="External"/><Relationship Id="rId13" Type="http://schemas.openxmlformats.org/officeDocument/2006/relationships/hyperlink" Target="javascript:openquran(4,89,89)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363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308&amp;CID=363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308&amp;CID=363#TOP#TOP" TargetMode="External"/><Relationship Id="rId20" Type="http://schemas.openxmlformats.org/officeDocument/2006/relationships/hyperlink" Target="javascript:openquran(4,89,89)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363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363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308&amp;CID=363#TOP#TOP" TargetMode="External"/><Relationship Id="rId27" Type="http://schemas.openxmlformats.org/officeDocument/2006/relationships/hyperlink" Target="javascript:openquran(4,89,89)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308&amp;CID=363#TOP#TOP" TargetMode="External"/><Relationship Id="rId30" Type="http://schemas.openxmlformats.org/officeDocument/2006/relationships/hyperlink" Target="javascript:openquran(1,273,273)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363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363#TOP#TOP" TargetMode="External"/><Relationship Id="rId35" Type="http://schemas.openxmlformats.org/officeDocument/2006/relationships/hyperlink" Target="javascript:openquran(4,89,89)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feqh/viewchp.asp?BID=308&amp;CID=363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al-eman.com/feqh/viewchp.asp?BID=308&amp;CID=363#TOP#TOP" TargetMode="External"/><Relationship Id="rId40" Type="http://schemas.openxmlformats.org/officeDocument/2006/relationships/hyperlink" Target="javascript:openquran(4,89,89)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363#TOP#TOP" TargetMode="External"/><Relationship Id="rId43" Type="http://schemas.openxmlformats.org/officeDocument/2006/relationships/hyperlink" Target="javascript:openquran(4,89,89)" TargetMode="External"/><Relationship Id="rId44" Type="http://schemas.openxmlformats.org/officeDocument/2006/relationships/hyperlink" Target="javascript:openquran(3,92,92)" TargetMode="External"/><Relationship Id="rId45" Type="http://schemas.openxmlformats.org/officeDocument/2006/relationships/hyperlink" Target="javascript:openquran(1,282,282)" TargetMode="External"/><Relationship Id="rId46" Type="http://schemas.openxmlformats.org/officeDocument/2006/relationships/hyperlink" Target="javascript:openquran(64,2,2)" TargetMode="External"/><Relationship Id="rId47" Type="http://schemas.openxmlformats.org/officeDocument/2006/relationships/hyperlink" Target="javascript:openquran(3,92,92)" TargetMode="External"/><Relationship Id="rId48" Type="http://schemas.openxmlformats.org/officeDocument/2006/relationships/hyperlink" Target="javascript:openquran(3,92,92)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363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363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363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308&amp;CID=363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308&amp;CID=363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363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308&amp;CID=363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363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308&amp;CID=363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363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363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363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308&amp;CID=363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308&amp;CID=363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308&amp;CID=363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308&amp;CID=363#TOP#TOP" TargetMode="External"/><Relationship Id="rId81" Type="http://schemas.openxmlformats.org/officeDocument/2006/relationships/hyperlink" Target="javascript:openquran(5,164,164)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363#TOP#TOP" TargetMode="External"/><Relationship Id="rId84" Type="http://schemas.openxmlformats.org/officeDocument/2006/relationships/hyperlink" Target="javascript:openquran(4,89,89)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363#TOP#TOP" TargetMode="External"/><Relationship Id="rId87" Type="http://schemas.openxmlformats.org/officeDocument/2006/relationships/hyperlink" Target="javascript:openquran(4,89,89)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feqh/viewchp.asp?BID=308&amp;CID=363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308&amp;CID=363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308&amp;CID=363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308&amp;CID=363#TOP#TOP" TargetMode="External"/><Relationship Id="rId96" Type="http://schemas.openxmlformats.org/officeDocument/2006/relationships/hyperlink" Target="javascript:openquran(4,89,89)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feqh/viewchp.asp?BID=308&amp;CID=363#TOP#TOP" TargetMode="External"/><Relationship Id="rId99" Type="http://schemas.openxmlformats.org/officeDocument/2006/relationships/hyperlink" Target="javascript:openquran(4,89,89)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308&amp;CID=363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feqh/viewchp.asp?BID=308&amp;CID=363#TOP#TOP" TargetMode="External"/><Relationship Id="rId104" Type="http://schemas.openxmlformats.org/officeDocument/2006/relationships/hyperlink" Target="javascript:openquran(4,89,89)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feqh/viewchp.asp?BID=308&amp;CID=363#TOP#TOP" TargetMode="External"/><Relationship Id="rId107" Type="http://schemas.openxmlformats.org/officeDocument/2006/relationships/hyperlink" Target="javascript:openquran(4,89,89)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feqh/viewchp.asp?BID=308&amp;CID=363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al-eman.com/feqh/viewchp.asp?BID=308&amp;CID=363#TOP#TOP" TargetMode="External"/><Relationship Id="rId112" Type="http://schemas.openxmlformats.org/officeDocument/2006/relationships/hyperlink" Target="javascript:openquran(4,89,89)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feqh/viewchp.asp?BID=308&amp;CID=363#TOP#TOP" TargetMode="External"/><Relationship Id="rId115" Type="http://schemas.openxmlformats.org/officeDocument/2006/relationships/hyperlink" Target="javascript:openquran(4,89,89)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308&amp;CID=363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308&amp;CID=363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308&amp;CID=363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308&amp;CID=363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www.al-eman.com/feqh/viewchp.asp?BID=308&amp;CID=363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al-eman.com/feqh/viewchp.asp?BID=308&amp;CID=363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www.al-eman.com/feqh/viewchp.asp?BID=308&amp;CID=363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www.al-eman.com/feqh/viewchp.asp?BID=308&amp;CID=363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l-eman.com/feqh/viewchp.asp?BID=308&amp;CID=364#TOP#TOP" TargetMode="External"/><Relationship Id="rId134" Type="http://schemas.openxmlformats.org/officeDocument/2006/relationships/hyperlink" Target="javascript:openquran(34,13,13)" TargetMode="External"/><Relationship Id="rId135" Type="http://schemas.openxmlformats.org/officeDocument/2006/relationships/hyperlink" Target="javascript:openquran(3,49,49)" TargetMode="External"/><Relationship Id="rId136" Type="http://schemas.openxmlformats.org/officeDocument/2006/relationships/hyperlink" Target="javascript:openquran(3,53,53)" TargetMode="External"/><Relationship Id="rId137" Type="http://schemas.openxmlformats.org/officeDocument/2006/relationships/hyperlink" Target="javascript:openquran(2,173,173)" TargetMode="External"/><Relationship Id="rId138" Type="http://schemas.openxmlformats.org/officeDocument/2006/relationships/hyperlink" Target="javascript:openquran(2,173,173)" TargetMode="External"/><Relationship Id="rId139" Type="http://schemas.openxmlformats.org/officeDocument/2006/relationships/hyperlink" Target="javascript:openquran(45,25,25)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al-eman.com/feqh/viewchp.asp?BID=308&amp;CID=364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l-eman.com/feqh/viewchp.asp?BID=308&amp;CID=364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www.al-eman.com/feqh/viewchp.asp?BID=308&amp;CID=364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www.al-eman.com/feqh/viewchp.asp?BID=308&amp;CID=364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www.al-eman.com/feqh/viewchp.asp?BID=308&amp;CID=364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-eman.com/feqh/viewchp.asp?BID=308&amp;CID=364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l-eman.com/feqh/viewchp.asp?BID=308&amp;CID=364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www.al-eman.com/feqh/viewchp.asp?BID=308&amp;CID=364#TOP#TOP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www.al-eman.com/feqh/viewchp.asp?BID=308&amp;CID=364#TOP#TOP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www.al-eman.com/feqh/viewchp.asp?BID=308&amp;CID=364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www.al-eman.com/feqh/viewchp.asp?BID=308&amp;CID=364#TOP#TOP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www.al-eman.com/feqh/viewchp.asp?BID=308&amp;CID=364#TOP#TOP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www.al-eman.com/feqh/viewchp.asp?BID=308&amp;CID=364#TOP#TOP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www.al-eman.com/feqh/viewchp.asp?BID=308&amp;CID=364#TOP#TOP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www.al-eman.com/feqh/viewchp.asp?BID=308&amp;CID=364#TOP#TOP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www.al-eman.com/feqh/viewchp.asp?BID=308&amp;CID=364#TOP#TOP" TargetMode="External"/><Relationship Id="rId172" Type="http://schemas.openxmlformats.org/officeDocument/2006/relationships/hyperlink" Target="javascript:openquran(64,1,1)" TargetMode="External"/><Relationship Id="rId173" Type="http://schemas.openxmlformats.org/officeDocument/2006/relationships/hyperlink" Target="javascript:openquran(32,33,33)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www.al-eman.com/feqh/viewchp.asp?BID=308&amp;CID=364#TOP#TOP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www.al-eman.com/feqh/viewchp.asp?BID=308&amp;CID=364#TOP#TOP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www.al-eman.com/feqh/viewchp.asp?BID=308&amp;CID=364#TOP#TOP" TargetMode="External"/><Relationship Id="rId180" Type="http://schemas.openxmlformats.org/officeDocument/2006/relationships/hyperlink" Target="javascript:openquran(1,58,58)" TargetMode="External"/><Relationship Id="rId181" Type="http://schemas.openxmlformats.org/officeDocument/2006/relationships/hyperlink" Target="javascript:openquran(4,23,23)" TargetMode="External"/><Relationship Id="rId182" Type="http://schemas.openxmlformats.org/officeDocument/2006/relationships/hyperlink" Target="javascript:openquran(23,27,27)" TargetMode="External"/><Relationship Id="rId183" Type="http://schemas.openxmlformats.org/officeDocument/2006/relationships/hyperlink" Target="javascript:openquran(32,53,53)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www.al-eman.com/feqh/viewchp.asp?BID=308&amp;CID=364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www.al-eman.com/feqh/viewchp.asp?BID=308&amp;CID=364#TOP#TOP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www.al-eman.com/feqh/viewchp.asp?BID=308&amp;CID=364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www.al-eman.com/feqh/viewchp.asp?BID=308&amp;CID=364#TOP#TOP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www.al-eman.com/feqh/viewchp.asp?BID=308&amp;CID=364#TOP#TOP" TargetMode="External"/><Relationship Id="rId194" Type="http://schemas.openxmlformats.org/officeDocument/2006/relationships/hyperlink" Target="javascript:openquran(15,14,14)" TargetMode="External"/><Relationship Id="rId195" Type="http://schemas.openxmlformats.org/officeDocument/2006/relationships/hyperlink" Target="javascript:openquran(21,23,23)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www.al-eman.com/feqh/viewchp.asp?BID=308&amp;CID=364#TOP#TOP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www.al-eman.com/feqh/viewchp.asp?BID=308&amp;CID=364#TOP#TOP" TargetMode="External"/><Relationship Id="rId200" Type="http://schemas.openxmlformats.org/officeDocument/2006/relationships/image" Target="media/image1.png"/><Relationship Id="rId201" Type="http://schemas.openxmlformats.org/officeDocument/2006/relationships/hyperlink" Target="http://www.al-eman.com/feqh/viewchp.asp?BID=308&amp;CID=364#TOP#TOP" TargetMode="External"/><Relationship Id="rId202" Type="http://schemas.openxmlformats.org/officeDocument/2006/relationships/hyperlink" Target="javascript:openquran(3,23,23)" TargetMode="External"/><Relationship Id="rId203" Type="http://schemas.openxmlformats.org/officeDocument/2006/relationships/hyperlink" Target="javascript:openquran(24,3,3)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www.al-eman.com/feqh/viewchp.asp?BID=308&amp;CID=364#TOP#TOP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www.al-eman.com/feqh/viewchp.asp?BID=308&amp;CID=364#TOP#TOP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www.al-eman.com/feqh/viewchp.asp?BID=308&amp;CID=364#TOP#TOP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www.al-eman.com/feqh/viewchp.asp?BID=308&amp;CID=364#TOP#TOP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www.al-eman.com/feqh/viewchp.asp?BID=308&amp;CID=364#TOP#TOP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www.al-eman.com/feqh/viewchp.asp?BID=308&amp;CID=364#TOP#TOP" TargetMode="External"/><Relationship Id="rId216" Type="http://schemas.openxmlformats.org/officeDocument/2006/relationships/hyperlink" Target="javascript:openquran(17,57,57)" TargetMode="External"/><Relationship Id="rId217" Type="http://schemas.openxmlformats.org/officeDocument/2006/relationships/hyperlink" Target="javascript:openquran(17,10,10)" TargetMode="External"/><Relationship Id="rId218" Type="http://schemas.openxmlformats.org/officeDocument/2006/relationships/hyperlink" Target="javascript:openquran(22,50,50)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www.al-eman.com/feqh/viewchp.asp?BID=308&amp;CID=364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www.al-eman.com/feqh/viewchp.asp?BID=308&amp;CID=364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www.al-eman.com/feqh/viewchp.asp?BID=308&amp;CID=364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www.al-eman.com/feqh/viewchp.asp?BID=308&amp;CID=364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al-eman.com/feqh/viewchp.asp?BID=308&amp;CID=364#TOP#TOP" TargetMode="External"/><Relationship Id="rId229" Type="http://schemas.openxmlformats.org/officeDocument/2006/relationships/hyperlink" Target="javascript:openquran(13,25,25)" TargetMode="External"/><Relationship Id="rId230" Type="http://schemas.openxmlformats.org/officeDocument/2006/relationships/hyperlink" Target="javascript:openquran(37,88,88)" TargetMode="External"/><Relationship Id="rId231" Type="http://schemas.openxmlformats.org/officeDocument/2006/relationships/hyperlink" Target="javascript:openquran(75,1,1)" TargetMode="External"/><Relationship Id="rId232" Type="http://schemas.openxmlformats.org/officeDocument/2006/relationships/hyperlink" Target="javascript:openquran(22,54,54)" TargetMode="External"/><Relationship Id="rId233" Type="http://schemas.openxmlformats.org/officeDocument/2006/relationships/hyperlink" Target="javascript:openquran(29,17,17)" TargetMode="External"/><Relationship Id="rId234" Type="http://schemas.openxmlformats.org/officeDocument/2006/relationships/hyperlink" Target="javascript:openquran(13,25,25)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www.al-eman.com/feqh/viewchp.asp?BID=308&amp;CID=364#TOP#TOP" TargetMode="External"/><Relationship Id="rId237" Type="http://schemas.openxmlformats.org/officeDocument/2006/relationships/hyperlink" Target="javascript:openquran(77,23,23)" TargetMode="External"/><Relationship Id="rId238" Type="http://schemas.openxmlformats.org/officeDocument/2006/relationships/hyperlink" Target="javascript:openquran(77,23,23)" TargetMode="External"/><Relationship Id="rId239" Type="http://schemas.openxmlformats.org/officeDocument/2006/relationships/hyperlink" Target="javascript:openquran(17,51,51)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www.al-eman.com/feqh/viewchp.asp?BID=308&amp;CID=364#TOP#TOP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www.al-eman.com/feqh/viewchp.asp?BID=308&amp;CID=364#TOP#TOP" TargetMode="External"/><Relationship Id="rId244" Type="http://schemas.openxmlformats.org/officeDocument/2006/relationships/hyperlink" Target="javascript:openquran(1,203,203)" TargetMode="External"/><Relationship Id="rId245" Type="http://schemas.openxmlformats.org/officeDocument/2006/relationships/hyperlink" Target="javascript:openquran(8,36,36)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www.al-eman.com/feqh/viewchp.asp?BID=308&amp;CID=364#TOP#TOP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www.al-eman.com/feqh/viewchp.asp?BID=308&amp;CID=364#TOP#TOP" TargetMode="External"/><Relationship Id="rId250" Type="http://schemas.openxmlformats.org/officeDocument/2006/relationships/image" Target="media/image1.png"/><Relationship Id="rId251" Type="http://schemas.openxmlformats.org/officeDocument/2006/relationships/hyperlink" Target="http://www.al-eman.com/feqh/viewchp.asp?BID=308&amp;CID=364#TOP#TOP" TargetMode="External"/><Relationship Id="rId252" Type="http://schemas.openxmlformats.org/officeDocument/2006/relationships/image" Target="media/image1.png"/><Relationship Id="rId253" Type="http://schemas.openxmlformats.org/officeDocument/2006/relationships/hyperlink" Target="http://www.al-eman.com/feqh/viewchp.asp?BID=308&amp;CID=364#TOP#TOP" TargetMode="External"/><Relationship Id="rId254" Type="http://schemas.openxmlformats.org/officeDocument/2006/relationships/image" Target="media/image1.png"/><Relationship Id="rId255" Type="http://schemas.openxmlformats.org/officeDocument/2006/relationships/hyperlink" Target="http://www.al-eman.com/feqh/viewchp.asp?BID=308&amp;CID=364#TOP#TOP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www.al-eman.com/feqh/viewchp.asp?BID=308&amp;CID=364#TOP#TOP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www.al-eman.com/feqh/viewchp.asp?BID=308&amp;CID=364#TOP#TOP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www.al-eman.com/feqh/viewchp.asp?BID=308&amp;CID=365#TOP#TOP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www.al-eman.com/feqh/viewchp.asp?BID=308&amp;CID=365#TOP#TOP" TargetMode="External"/><Relationship Id="rId264" Type="http://schemas.openxmlformats.org/officeDocument/2006/relationships/image" Target="media/image1.png"/><Relationship Id="rId265" Type="http://schemas.openxmlformats.org/officeDocument/2006/relationships/hyperlink" Target="http://www.al-eman.com/feqh/viewchp.asp?BID=308&amp;CID=365#TOP#TOP" TargetMode="External"/><Relationship Id="rId266" Type="http://schemas.openxmlformats.org/officeDocument/2006/relationships/image" Target="media/image1.png"/><Relationship Id="rId267" Type="http://schemas.openxmlformats.org/officeDocument/2006/relationships/hyperlink" Target="http://www.al-eman.com/feqh/viewchp.asp?BID=308&amp;CID=365#TOP#TOP" TargetMode="External"/><Relationship Id="rId268" Type="http://schemas.openxmlformats.org/officeDocument/2006/relationships/image" Target="media/image1.png"/><Relationship Id="rId269" Type="http://schemas.openxmlformats.org/officeDocument/2006/relationships/hyperlink" Target="http://www.al-eman.com/feqh/viewchp.asp?BID=308&amp;CID=365#TOP#TOP" TargetMode="External"/><Relationship Id="rId270" Type="http://schemas.openxmlformats.org/officeDocument/2006/relationships/image" Target="media/image1.png"/><Relationship Id="rId271" Type="http://schemas.openxmlformats.org/officeDocument/2006/relationships/hyperlink" Target="http://www.al-eman.com/feqh/viewchp.asp?BID=308&amp;CID=365#TOP#TOP" TargetMode="External"/><Relationship Id="rId272" Type="http://schemas.openxmlformats.org/officeDocument/2006/relationships/hyperlink" Target="javascript:openquran(20,109,109)" TargetMode="External"/><Relationship Id="rId273" Type="http://schemas.openxmlformats.org/officeDocument/2006/relationships/hyperlink" Target="javascript:openquran(8,3,3)" TargetMode="External"/><Relationship Id="rId274" Type="http://schemas.openxmlformats.org/officeDocument/2006/relationships/hyperlink" Target="javascript:openquran(1,279,279)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www.al-eman.com/feqh/viewchp.asp?BID=308&amp;CID=365#TOP#TOP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www.al-eman.com/feqh/viewchp.asp?BID=308&amp;CID=365#TOP#TOP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www.al-eman.com/feqh/viewchp.asp?BID=308&amp;CID=365#TOP#TOP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www.al-eman.com/feqh/viewchp.asp?BID=308&amp;CID=365#TOP#TOP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www.al-eman.com/feqh/viewchp.asp?BID=308&amp;CID=365#TOP#TOP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www.al-eman.com/feqh/viewchp.asp?BID=308&amp;CID=365#TOP#TOP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www.al-eman.com/feqh/viewchp.asp?BID=308&amp;CID=365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www.al-eman.com/feqh/viewchp.asp?BID=308&amp;CID=365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www.al-eman.com/feqh/viewchp.asp?BID=308&amp;CID=365#TOP#TOP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www.al-eman.com/feqh/viewchp.asp?BID=308&amp;CID=365#TOP#TOP" TargetMode="External"/><Relationship Id="rId295" Type="http://schemas.openxmlformats.org/officeDocument/2006/relationships/hyperlink" Target="javascript:openquran(54,68,68)" TargetMode="External"/><Relationship Id="rId296" Type="http://schemas.openxmlformats.org/officeDocument/2006/relationships/hyperlink" Target="javascript:openquran(1,98,98)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www.al-eman.com/feqh/viewchp.asp?BID=308&amp;CID=365#TOP#TOP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www.al-eman.com/feqh/viewchp.asp?BID=308&amp;CID=365#TOP#TOP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www.al-eman.com/feqh/viewchp.asp?BID=308&amp;CID=365#TOP#TOP" TargetMode="External"/><Relationship Id="rId303" Type="http://schemas.openxmlformats.org/officeDocument/2006/relationships/hyperlink" Target="javascript:openquran(2,93,93)" TargetMode="External"/><Relationship Id="rId304" Type="http://schemas.openxmlformats.org/officeDocument/2006/relationships/hyperlink" Target="javascript:openquran(75,8,8)" TargetMode="External"/><Relationship Id="rId305" Type="http://schemas.openxmlformats.org/officeDocument/2006/relationships/hyperlink" Target="javascript:openquran(5,145,145)" TargetMode="External"/><Relationship Id="rId306" Type="http://schemas.openxmlformats.org/officeDocument/2006/relationships/hyperlink" Target="javascript:openquran(1,249,249)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www.al-eman.com/feqh/viewchp.asp?BID=308&amp;CID=365#TOP#TOP" TargetMode="External"/><Relationship Id="rId309" Type="http://schemas.openxmlformats.org/officeDocument/2006/relationships/image" Target="media/image1.png"/><Relationship Id="rId310" Type="http://schemas.openxmlformats.org/officeDocument/2006/relationships/hyperlink" Target="http://www.al-eman.com/feqh/viewchp.asp?BID=308&amp;CID=365#TOP#TOP" TargetMode="External"/><Relationship Id="rId311" Type="http://schemas.openxmlformats.org/officeDocument/2006/relationships/hyperlink" Target="javascript:openquran(50,19,19)" TargetMode="External"/><Relationship Id="rId312" Type="http://schemas.openxmlformats.org/officeDocument/2006/relationships/hyperlink" Target="javascript:openquran(3,23,23)" TargetMode="External"/><Relationship Id="rId313" Type="http://schemas.openxmlformats.org/officeDocument/2006/relationships/hyperlink" Target="javascript:openquran(50,19,19)" TargetMode="External"/><Relationship Id="rId314" Type="http://schemas.openxmlformats.org/officeDocument/2006/relationships/hyperlink" Target="javascript:openquran(50,22,22)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www.al-eman.com/feqh/viewchp.asp?BID=308&amp;CID=365#TOP#TOP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www.al-eman.com/feqh/viewchp.asp?BID=308&amp;CID=365#TOP#TOP" TargetMode="External"/><Relationship Id="rId319" Type="http://schemas.openxmlformats.org/officeDocument/2006/relationships/hyperlink" Target="javascript:openquran(5,146,146)" TargetMode="External"/><Relationship Id="rId320" Type="http://schemas.openxmlformats.org/officeDocument/2006/relationships/image" Target="media/image1.png"/><Relationship Id="rId321" Type="http://schemas.openxmlformats.org/officeDocument/2006/relationships/hyperlink" Target="http://www.al-eman.com/feqh/viewchp.asp?BID=308&amp;CID=365#TOP#TOP" TargetMode="External"/><Relationship Id="rId322" Type="http://schemas.openxmlformats.org/officeDocument/2006/relationships/image" Target="media/image1.png"/><Relationship Id="rId323" Type="http://schemas.openxmlformats.org/officeDocument/2006/relationships/hyperlink" Target="http://www.al-eman.com/feqh/viewchp.asp?BID=308&amp;CID=365#TOP#TOP" TargetMode="External"/><Relationship Id="rId324" Type="http://schemas.openxmlformats.org/officeDocument/2006/relationships/image" Target="media/image1.png"/><Relationship Id="rId325" Type="http://schemas.openxmlformats.org/officeDocument/2006/relationships/hyperlink" Target="http://www.al-eman.com/feqh/viewchp.asp?BID=308&amp;CID=365#TOP#TOP" TargetMode="External"/><Relationship Id="rId326" Type="http://schemas.openxmlformats.org/officeDocument/2006/relationships/image" Target="media/image1.png"/><Relationship Id="rId327" Type="http://schemas.openxmlformats.org/officeDocument/2006/relationships/hyperlink" Target="http://www.al-eman.com/feqh/viewchp.asp?BID=308&amp;CID=365#TOP#TOP" TargetMode="External"/><Relationship Id="rId328" Type="http://schemas.openxmlformats.org/officeDocument/2006/relationships/image" Target="media/image1.png"/><Relationship Id="rId329" Type="http://schemas.openxmlformats.org/officeDocument/2006/relationships/hyperlink" Target="http://www.al-eman.com/feqh/viewchp.asp?BID=308&amp;CID=365#TOP#TOP" TargetMode="External"/><Relationship Id="rId330" Type="http://schemas.openxmlformats.org/officeDocument/2006/relationships/hyperlink" Target="javascript:openquran(15,14,14)" TargetMode="External"/><Relationship Id="rId331" Type="http://schemas.openxmlformats.org/officeDocument/2006/relationships/hyperlink" Target="javascript:openquran(34,12,12)" TargetMode="External"/><Relationship Id="rId332" Type="http://schemas.openxmlformats.org/officeDocument/2006/relationships/hyperlink" Target="javascript:openquran(55,21,21)" TargetMode="External"/><Relationship Id="rId333" Type="http://schemas.openxmlformats.org/officeDocument/2006/relationships/image" Target="media/image1.png"/><Relationship Id="rId334" Type="http://schemas.openxmlformats.org/officeDocument/2006/relationships/hyperlink" Target="http://www.al-eman.com/feqh/viewchp.asp?BID=308&amp;CID=365#TOP#TOP" TargetMode="External"/><Relationship Id="rId335" Type="http://schemas.openxmlformats.org/officeDocument/2006/relationships/image" Target="media/image1.png"/><Relationship Id="rId336" Type="http://schemas.openxmlformats.org/officeDocument/2006/relationships/hyperlink" Target="http://www.al-eman.com/feqh/viewchp.asp?BID=308&amp;CID=365#TOP#TOP" TargetMode="External"/><Relationship Id="rId337" Type="http://schemas.openxmlformats.org/officeDocument/2006/relationships/hyperlink" Target="javascript:openquran(10,6,6)" TargetMode="External"/><Relationship Id="rId338" Type="http://schemas.openxmlformats.org/officeDocument/2006/relationships/hyperlink" Target="javascript:openquran(7,55,55)" TargetMode="External"/><Relationship Id="rId339" Type="http://schemas.openxmlformats.org/officeDocument/2006/relationships/hyperlink" Target="javascript:openquran(23,36,36)" TargetMode="External"/><Relationship Id="rId340" Type="http://schemas.openxmlformats.org/officeDocument/2006/relationships/hyperlink" Target="javascript:openquran(2,96,96)" TargetMode="External"/><Relationship Id="rId341" Type="http://schemas.openxmlformats.org/officeDocument/2006/relationships/hyperlink" Target="javascript:openquran(15,80,80)" TargetMode="External"/><Relationship Id="rId342" Type="http://schemas.openxmlformats.org/officeDocument/2006/relationships/hyperlink" Target="javascript:openquran(28,65,65)" TargetMode="External"/><Relationship Id="rId343" Type="http://schemas.openxmlformats.org/officeDocument/2006/relationships/image" Target="media/image1.png"/><Relationship Id="rId344" Type="http://schemas.openxmlformats.org/officeDocument/2006/relationships/hyperlink" Target="http://www.al-eman.com/feqh/viewchp.asp?BID=308&amp;CID=365#TOP#TOP" TargetMode="External"/><Relationship Id="rId345" Type="http://schemas.openxmlformats.org/officeDocument/2006/relationships/hyperlink" Target="javascript:openquran(3,2,2)" TargetMode="External"/><Relationship Id="rId346" Type="http://schemas.openxmlformats.org/officeDocument/2006/relationships/hyperlink" Target="javascript:openquran(3,10,10)" TargetMode="External"/><Relationship Id="rId347" Type="http://schemas.openxmlformats.org/officeDocument/2006/relationships/image" Target="media/image1.png"/><Relationship Id="rId348" Type="http://schemas.openxmlformats.org/officeDocument/2006/relationships/hyperlink" Target="http://www.al-eman.com/feqh/viewchp.asp?BID=308&amp;CID=365#TOP#TOP" TargetMode="External"/><Relationship Id="rId349" Type="http://schemas.openxmlformats.org/officeDocument/2006/relationships/hyperlink" Target="javascript:openquran(1,249,249)" TargetMode="External"/><Relationship Id="rId350" Type="http://schemas.openxmlformats.org/officeDocument/2006/relationships/image" Target="media/image1.png"/><Relationship Id="rId351" Type="http://schemas.openxmlformats.org/officeDocument/2006/relationships/hyperlink" Target="http://www.al-eman.com/feqh/viewchp.asp?BID=308&amp;CID=365#TOP#TOP" TargetMode="External"/><Relationship Id="rId352" Type="http://schemas.openxmlformats.org/officeDocument/2006/relationships/image" Target="media/image1.png"/><Relationship Id="rId353" Type="http://schemas.openxmlformats.org/officeDocument/2006/relationships/hyperlink" Target="http://www.al-eman.com/feqh/viewchp.asp?BID=308&amp;CID=365#TOP#TOP" TargetMode="External"/><Relationship Id="rId354" Type="http://schemas.openxmlformats.org/officeDocument/2006/relationships/image" Target="media/image1.png"/><Relationship Id="rId355" Type="http://schemas.openxmlformats.org/officeDocument/2006/relationships/hyperlink" Target="http://www.al-eman.com/feqh/viewchp.asp?BID=308&amp;CID=365#TOP#TOP" TargetMode="External"/><Relationship Id="rId356" Type="http://schemas.openxmlformats.org/officeDocument/2006/relationships/hyperlink" Target="javascript:openquran(37,44,44)" TargetMode="External"/><Relationship Id="rId357" Type="http://schemas.openxmlformats.org/officeDocument/2006/relationships/image" Target="media/image1.png"/><Relationship Id="rId358" Type="http://schemas.openxmlformats.org/officeDocument/2006/relationships/hyperlink" Target="http://www.al-eman.com/feqh/viewchp.asp?BID=308&amp;CID=365#TOP#TOP" TargetMode="External"/><Relationship Id="rId359" Type="http://schemas.openxmlformats.org/officeDocument/2006/relationships/image" Target="media/image1.png"/><Relationship Id="rId360" Type="http://schemas.openxmlformats.org/officeDocument/2006/relationships/hyperlink" Target="http://www.al-eman.com/feqh/viewchp.asp?BID=308&amp;CID=365#TOP#TOP" TargetMode="External"/><Relationship Id="rId361" Type="http://schemas.openxmlformats.org/officeDocument/2006/relationships/hyperlink" Target="javascript:openquran(1,253,253)" TargetMode="External"/><Relationship Id="rId362" Type="http://schemas.openxmlformats.org/officeDocument/2006/relationships/hyperlink" Target="javascript:openquran(6,144,144)" TargetMode="External"/><Relationship Id="rId363" Type="http://schemas.openxmlformats.org/officeDocument/2006/relationships/hyperlink" Target="javascript:openquran(3,164,164)" TargetMode="External"/><Relationship Id="rId364" Type="http://schemas.openxmlformats.org/officeDocument/2006/relationships/hyperlink" Target="javascript:openquran(41,51,51)" TargetMode="External"/><Relationship Id="rId365" Type="http://schemas.openxmlformats.org/officeDocument/2006/relationships/hyperlink" Target="javascript:openquran(2,41,41)" TargetMode="External"/><Relationship Id="rId366" Type="http://schemas.openxmlformats.org/officeDocument/2006/relationships/image" Target="media/image1.png"/><Relationship Id="rId367" Type="http://schemas.openxmlformats.org/officeDocument/2006/relationships/hyperlink" Target="http://www.al-eman.com/feqh/viewchp.asp?BID=308&amp;CID=365#TOP#TOP" TargetMode="External"/><Relationship Id="rId368" Type="http://schemas.openxmlformats.org/officeDocument/2006/relationships/hyperlink" Target="javascript:openquran(18,26,26)" TargetMode="External"/><Relationship Id="rId369" Type="http://schemas.openxmlformats.org/officeDocument/2006/relationships/hyperlink" Target="javascript:openquran(18,10,11)" TargetMode="External"/><Relationship Id="rId370" Type="http://schemas.openxmlformats.org/officeDocument/2006/relationships/hyperlink" Target="javascript:openquran(18,11,11)" TargetMode="External"/><Relationship Id="rId371" Type="http://schemas.openxmlformats.org/officeDocument/2006/relationships/hyperlink" Target="javascript:openquran(2,41,41)" TargetMode="External"/><Relationship Id="rId372" Type="http://schemas.openxmlformats.org/officeDocument/2006/relationships/image" Target="media/image1.png"/><Relationship Id="rId373" Type="http://schemas.openxmlformats.org/officeDocument/2006/relationships/hyperlink" Target="http://www.al-eman.com/feqh/viewchp.asp?BID=308&amp;CID=365#TOP#TOP" TargetMode="External"/><Relationship Id="rId374" Type="http://schemas.openxmlformats.org/officeDocument/2006/relationships/image" Target="media/image1.png"/><Relationship Id="rId375" Type="http://schemas.openxmlformats.org/officeDocument/2006/relationships/hyperlink" Target="http://www.al-eman.com/feqh/viewchp.asp?BID=308&amp;CID=365#TOP#TOP" TargetMode="External"/><Relationship Id="rId376" Type="http://schemas.openxmlformats.org/officeDocument/2006/relationships/hyperlink" Target="javascript:openquran(34,22,22)" TargetMode="External"/><Relationship Id="rId377" Type="http://schemas.openxmlformats.org/officeDocument/2006/relationships/image" Target="media/image1.png"/><Relationship Id="rId378" Type="http://schemas.openxmlformats.org/officeDocument/2006/relationships/hyperlink" Target="http://www.al-eman.com/feqh/viewchp.asp?BID=308&amp;CID=365#TOP#TOP" TargetMode="External"/><Relationship Id="rId379" Type="http://schemas.openxmlformats.org/officeDocument/2006/relationships/image" Target="media/image1.png"/><Relationship Id="rId380" Type="http://schemas.openxmlformats.org/officeDocument/2006/relationships/hyperlink" Target="http://www.al-eman.com/feqh/viewchp.asp?BID=308&amp;CID=365#TOP#TOP" TargetMode="External"/><Relationship Id="rId381" Type="http://schemas.openxmlformats.org/officeDocument/2006/relationships/image" Target="media/image1.png"/><Relationship Id="rId382" Type="http://schemas.openxmlformats.org/officeDocument/2006/relationships/hyperlink" Target="http://www.al-eman.com/feqh/viewchp.asp?BID=308&amp;CID=365#TOP#TOP" TargetMode="External"/><Relationship Id="rId383" Type="http://schemas.openxmlformats.org/officeDocument/2006/relationships/image" Target="media/image1.png"/><Relationship Id="rId384" Type="http://schemas.openxmlformats.org/officeDocument/2006/relationships/hyperlink" Target="http://www.al-eman.com/feqh/viewchp.asp?BID=308&amp;CID=365#TOP#TOP" TargetMode="External"/><Relationship Id="rId385" Type="http://schemas.openxmlformats.org/officeDocument/2006/relationships/hyperlink" Target="javascript:openquran(47,26,26)" TargetMode="External"/><Relationship Id="rId386" Type="http://schemas.openxmlformats.org/officeDocument/2006/relationships/hyperlink" Target="javascript:openquran(1,238,238)" TargetMode="External"/><Relationship Id="rId387" Type="http://schemas.openxmlformats.org/officeDocument/2006/relationships/hyperlink" Target="javascript:openquran(2,41,41)" TargetMode="External"/><Relationship Id="rId388" Type="http://schemas.openxmlformats.org/officeDocument/2006/relationships/hyperlink" Target="javascript:openquran(14,46,46)" TargetMode="External"/><Relationship Id="rId389" Type="http://schemas.openxmlformats.org/officeDocument/2006/relationships/image" Target="media/image1.png"/><Relationship Id="rId390" Type="http://schemas.openxmlformats.org/officeDocument/2006/relationships/hyperlink" Target="http://www.al-eman.com/feqh/viewchp.asp?BID=308&amp;CID=365#TOP#TOP" TargetMode="External"/><Relationship Id="rId391" Type="http://schemas.openxmlformats.org/officeDocument/2006/relationships/hyperlink" Target="javascript:openquran(2,41,41)" TargetMode="External"/><Relationship Id="rId392" Type="http://schemas.openxmlformats.org/officeDocument/2006/relationships/hyperlink" Target="javascript:openquran(18,10,10)" TargetMode="External"/><Relationship Id="rId393" Type="http://schemas.openxmlformats.org/officeDocument/2006/relationships/hyperlink" Target="javascript:openquran(6,142,142)" TargetMode="External"/><Relationship Id="rId394" Type="http://schemas.openxmlformats.org/officeDocument/2006/relationships/image" Target="media/image1.png"/><Relationship Id="rId395" Type="http://schemas.openxmlformats.org/officeDocument/2006/relationships/hyperlink" Target="http://www.al-eman.com/feqh/viewchp.asp?BID=308&amp;CID=365#TOP#TOP" TargetMode="External"/><Relationship Id="rId396" Type="http://schemas.openxmlformats.org/officeDocument/2006/relationships/image" Target="media/image1.png"/><Relationship Id="rId397" Type="http://schemas.openxmlformats.org/officeDocument/2006/relationships/hyperlink" Target="http://www.al-eman.com/feqh/viewchp.asp?BID=308&amp;CID=365#TOP#TOP" TargetMode="External"/><Relationship Id="rId398" Type="http://schemas.openxmlformats.org/officeDocument/2006/relationships/image" Target="media/image1.png"/><Relationship Id="rId399" Type="http://schemas.openxmlformats.org/officeDocument/2006/relationships/hyperlink" Target="http://www.al-eman.com/feqh/viewchp.asp?BID=308&amp;CID=365#TOP#TOP" TargetMode="External"/><Relationship Id="rId400" Type="http://schemas.openxmlformats.org/officeDocument/2006/relationships/image" Target="media/image1.png"/><Relationship Id="rId401" Type="http://schemas.openxmlformats.org/officeDocument/2006/relationships/hyperlink" Target="http://www.al-eman.com/feqh/viewchp.asp?BID=308&amp;CID=365#TOP#TOP" TargetMode="External"/><Relationship Id="rId402" Type="http://schemas.openxmlformats.org/officeDocument/2006/relationships/numbering" Target="numbering.xml"/><Relationship Id="rId403" Type="http://schemas.openxmlformats.org/officeDocument/2006/relationships/fontTable" Target="fontTable.xml"/><Relationship Id="rId4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22:09:00Z</dcterms:created>
  <dc:creator>Wael Salah</dc:creator>
  <dc:description/>
  <dc:language>en-US</dc:language>
  <cp:lastModifiedBy>Wael Salah</cp:lastModifiedBy>
  <dcterms:modified xsi:type="dcterms:W3CDTF">2003-06-21T22:11:00Z</dcterms:modified>
  <cp:revision>7</cp:revision>
  <dc:subject/>
  <dc:title>المغني</dc:title>
</cp:coreProperties>
</file>